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file (LIMEMS41.DOC) is a complete tran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tus/Intel/Microsoft (LIM) Expanded Memory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S) Version 4.0, updated October 1987.  It can be pri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LIMEMS41.DOC PR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reated this transcription because of the difficulty I ori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 had finding a copy of the document, because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have subsequently expressed an interest i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a machine-readable copy of the specification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because of the annoying number of typograph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original and update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anscription is not an exact letter-for-letter duplic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ocument.  Some minor changes were necessit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 fact that the document's proportionally-spaced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ed typography and line drawings did not lend themsel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ic fixed-spacing, single-fonted, non-graphical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I wanted to produce for general disse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inor changes were made to correct obvious typo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mmatical errors, or to simply improve the visual 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ics of the presented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area, however, I simply trashed their original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stituted my own.  This area is the Index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contains an Index that is little more than a reform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f the Table of Contents.  As anyone who has ever inde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document knows, it is very difficult to produce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both complete AND easy to use.  I didn't hav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one that was both, so I aimed for the former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I have provided is more of an alphabetical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s and phrases and the pages where they are refere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is a more typical Index with its multi-level head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obtain a printed, 3-hole-punched, 5.5 x 8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original (and uncorrected) document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by calling their "Information Department" at 1-800-538-3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ing for a copy of the "LIM EMS 4.0 Developer's Kit."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ee of charge and mine arrived in about two wee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uropean availability, however, is reported to be from p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y intent to provide this transcription as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.  I am, therefore, releasing it into the public 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ocument has also been released in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by Lotus, Intel, and Microsoft, though it remain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 (I'm not quite sure how they manag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as best I can to provide an accurate and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 of the original document.  It is inevi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at some typographical errors have slipped thr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e of my hours of bleary-eyed proof reading.  For thes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pologize and plead simple human frai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ANSCRIPTION IS PROVIDED WITHOUT ANY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ARRANTIES OF ANY KIND, AND I ASSUME ABSOLUTE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ITS ACCURACY, CONTENT, OR SUBSEQUEN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k Flanagan, W6OLD, Ben Lomond, California        November 19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(R)/INTEL(R)/MICROSOFT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PECIFICATION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275-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Cambridge Park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ridge, MA  02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0 NE Elam Young Park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sboro, OR  97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11 NE 35th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97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ond, WA  98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Transcribed into machine-readable form by Dick Flanag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Lomond, California.  This transcription is relea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without warranty or assumption of liab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cation was jointly developed by Lotus Devel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Corporation, Intel Corporation, and Microsoft Corpo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 Although it has been released into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not confidential or proprietary, the spec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the copyright and property of Lotu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, Intel Corporation, and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DEVELOPMENT CORPORATION, INTEL CORPORATION, AND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CORPORATION EXCLUDE ANY AND ALL IMPLIED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NEITHER LOTUS NOR INTEL N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NY WARRANTY OF REPRESENTATION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WITH RESPECT TO THIS SPECIFICATION,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MERCHANTABILITY,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 NEITHER LOTUS NOR INTEL NOR MICROSOFT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ABILITY FOR SPECIAL, INCIDENTAL,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OR RESULTING FROM THE USE OR MO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TION OF THIS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cation uses the following 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is a trademark of Intel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is a trademark of Lotus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is a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Expanded Memory? .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Expanded Memory Works  . . . . . . . . . . . . . . . 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very Program Must Do . . . . . . . . . . . . . . . 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Programming . . . . . . . . . . . . . . . . . . 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State of Mapping Hardware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Handle and Page Counts 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Unmapping Multiple Pages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ating Pages . . . . . . . . . . . . .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Handles and Assigning Names to Handles . . . . . 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Handle Attributes  . . . . . .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Page Maps and Jumping/Calling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r Exchanging Memory Regions  . . . . . . . . . 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Amount of Mappable Memory 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Functions . . . . . . . . . . . . . . 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Guidelines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. . .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 .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 . . . .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  . . . . . . . . . . 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  . . . . . . . . . . 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. Get Status . . . . . . . . . . . . . . . . . 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. Get Page Frame Address . . . . . . . . . . . .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. Get Unallocated Page Count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. Allocate Pages . . . . . . . . . . . . . . . .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5. Map/Unmap Handle Pages . . . . . . . . . . . .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6. Deallocate Pages . . . . . . . . . . .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7. Get Version  . . . . . . . . . . . . . . . . .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8. Save Page Map  . . . . . . . . . . . . . . . .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9. Restore Page Map . . . . . . . . . . . . . . .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0. Reserved  . . . . . . . . . . . . . . . . . 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1. Reserved  . . . . . . . . . . . . . . . . . .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2. Get Handle Count 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3. Get Handle Pages 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4. Get All Handle Pages  . . . . . . . . . . . .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 . . . . . . . . . . . . . .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subfunction . . . . . . . . . . . . . . . .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Map subfunction . . . . . . . . . . . . . . . .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&amp; Set Page Map subfunction . . . . . . . . . . . . .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ge Map Save Array subfunction  . . . . . .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 . . . . . . . . . 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rtial Page Map subfunction . . . . . . . . . . . 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tial Page Map subfunction . . . . . . . . . . . .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rtial Page Map Save Array subfunction  . .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. . . . .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Multiple Pages . . . . . . . . . . . . . . .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ping Multiple Pages . . . . . . . . . . . . . .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Unmapping Multiple Pages Simultaneously 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ping and Unmapping Methods  . . . . . . . .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Physical Page Method  . .OF THE EXPANDED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thod should your program use?  . . . . . . . . . . 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pen handle" technique  . . . . . . . . . . . . . . . 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et interrupt vector" technique . . . . . . . . . . . 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ANAGER IMPLEMENTATION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expanded memory supported  . . . . . . . . .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handles supported  . . . . . . . . . . . . .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Numbering . . . . . . . . . . . . . . . . . . . . .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andle type:  Handles versus Raw Handles . . . . . . . 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Raw Handle (Raw Handle = 0000h) . . . . . . . . 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and Stay Resident (TSR) Program Cooperation  . . 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or Cards  . . . . . . . . . . . . . . . . . . . . 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/ENVIRONMENT USE OF FUNCTION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. . . . . . . . . . . . . . . . . . . . . . . . .  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 . . . . . . . . . . . . . . . . . . . . . . .  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 . . . . . . . . . . . . . . . . . . . . . . . 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  . . . . . . . . . . . . . . . . . . . . . . . 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even the maximum amount (640K bytes)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n't always enough for large application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Development Corporation, Intel Corporation, and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Corporation created the Lotus/Intel/Microsoft (L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 Expanded Memory Specification defines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between the Expanded Memory Manager (EMM) -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that controls and manages expanded memor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lication programs that use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Expanded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is memory beyond DOS's 640K-byte lim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 specification supports up to 32M bytes o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Because the 8086, 8088, and 80286 (in re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ors can physically address only 1M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y access expanded memory through a wind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hysical address range.  The next section explain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Expanded Memor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is divided into segments called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 These pages are typically 16K bytes of memory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ccesses logical pages through a physical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lled a page frame.  The page fram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hysical pages, pages that the microprocess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directly.  Physical pages are also typically 1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frame serves as a window into expanded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your computer screen is a window into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so the page frame is a window in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page of expanded memory can be mapped into (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in) any one of the physical pages in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 Thus, a read or write to the physical pag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 read or write to the associated logical page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can be mapped into the page fram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-1 shows the relationship among the page fr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s, and log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M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xpand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|    Memor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K +--------------+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/ / / / /  | /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K +--------------+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ge Frame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2 16K-Byte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hysical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ages  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8K +--------------+                           | Divided int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/ / / / /  | \                         |   logica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 +--------------+                           |    pag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\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\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4 16K-Byte  |       \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Physical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ages*    |         \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\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\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K +--------------+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\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/ / / / /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\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/ / / / /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\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/ / / / /  |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                  \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--------------+                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tended for operating                        \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/environment use only                   0 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-1. 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frame is located above 640K bytes.  Normal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s, network cards, and similar device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640K and 102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cation also defines methods fo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environments to access expanded memor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s below 640K bytes.  These methods are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perating system/environment develop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describes what every program must do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and describes more advanced techniq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also lists programming guideline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when writing programs that use expanded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listings of some examp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very Program Mu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the steps every program must ta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expanded memory, applications mus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eps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termine if EMM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etermine if enough expanded memory pages exis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(Fun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llocate expanded memory pages.  (Function 4, 18, or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Get the page frame base address.  (Func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ap in expanded memory pages.  (Function 5 or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ead/write/execute data in expanded memory, just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er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Return expanded memory pages to expand memory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.  (Function 6 or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-1 overviews the functions while Chapter 3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in detail.  Example program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chapter illustrate using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-1.  The Bas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The Get Status Function returns a statu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whether the memory manager hard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The Get Page Frame Address functio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here the 64K-byte page fram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The Get Unallocated Page Count functio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nallocated pages (pages availabl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and the total number of pages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The Allocate Pages function allocate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requested and assigns a unique EMM hand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The Map/Unmap Handle Page function map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o a specific physical page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 regions of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The Deallocate Pages deallocates the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llocated to an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The Get Version function returns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mory 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basic functions, the Lotus/Intel/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Expanded Memory Specification provides several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enhance the capabilities of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describe the advance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and list the advanced EM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 advanced functions, programs shoul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unction 7 (Get Version) to determin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version of EMM supports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State of Mapping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oftware (such as interrupt service routines,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and resident software) must save the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pping hardware, switch mapping contexts,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of expanded memory, and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of the memory mapping hardware.  Use Functions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or 15 and 16 to save the state of th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Handle and Pag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tility programs need to keep track of how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being used; use Functions 12 through 14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Unmapping Multip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multiple pages reduces the overhead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erform during mapping.  Function 17 lets a progra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nmap) multiple pag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map pages using segmen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hysical pages.  For example, if the pag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ddress is set to D000, you can map to either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0 or segment D000.  Function 25 (Get Mappabl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rray) returns a cross reference betwe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hysical pages and their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ating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ating pages (Function 18) lets applications dyn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y allocate expanded memory pages without ac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handle or obtain a handle without allocating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ating pages is an efficient means for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nd release expanded memor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Handles and Assigning Names to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cation lets you associate a name with a 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 family of applications can shar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.  For example, a software package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word processor, spreadsheet, and print spool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data among the different applic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ooler could use a handle name to reference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spreadsheet or word processor put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could check for data in a particular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's expanded memor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20 (Set Handle Name subfunction) to as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name to an EMM handle or Function 21 (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Handle subfunction) to obtain the EMM handle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ted with the handle name.  In addition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4 (Get Handle Pages) to determin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ages allocated to an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Hand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naming a handle, you can use Function 19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an attribute (volatile or non-volatile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name.  A non-volatile attribute enables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pages to preserve their data through a warm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volatile attribute, the data is not preser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attribute for handles is vola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using this function depends on the capa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anded memory hardware installed in the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the Get Attribute Capability subfunc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assign an attribute to a handle's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Page Maps and Jumping/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Functions 22 (Alter Page Map &amp; Jump) and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er Page Map &amp; Call) to map a new set of valu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registers and transfer program control to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ithin expanded memory.  These function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nd execute code in expanded memory. 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eature can significantly reduc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it requires.  Programs can load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into expanded memory at run time and u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and 23 to transfer control to thes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xpanded memory to store code can impro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in many ways.  For example, sometime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divided into small overlays because of c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memory size limitations.  Overlays targe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can be very large because LIM EM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up to 32M bytes of expanded memory.  This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overlays improves overall system performan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ing conventional memory and eliminating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r Exchanging Memory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unction 24 (Move/Exchange Memory Region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move and exchange data between convent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.  Function 24 can manipulate u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of data with one function call.  Although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can perform this operation without thi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expanded memory manager do it reduce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head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is function checks for overlapping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forms all the necessary mapping, preser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from before the exchange/mov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Amount of Mapp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 enables applications to determine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appable memory the hardware/syste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 Not all expanded memory boards supp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hysical pages (map regis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Mappable Physical Address Array Entri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otal number of physical pages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/system is capable of supporting. 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 Physical Array subfunction returns a cross 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 between physical page numbers and the actual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each of the phys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functions for application program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defines functions for operating systems/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s.  These functions can be disabled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/environment, so programs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 on their presence.  Applications that avoi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and use these functions run a great risk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with other programs, including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-2.  The Advanc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The Save Page Map saves the contents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s from all expanded memory bo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sav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The Restore Page Map function restores (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ave area) the page mapp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n the expanded memory board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The Get Handle Count function return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EMM handl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The Get Handle Pages function return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llocated to a specific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The Get All Handle Pages function returns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ive EMM handles and the number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ea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The Get/Set Page Map subfunction saves or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ping context for all mappable memory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ventional and expanded) in a destinatio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application su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The Get/Set Partial Page Map subfunctio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for saving a partial mapping con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mappable memory regions in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The Map/Unmap Multiple Handle Pages function ca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invocation, map (or unmap)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s many physical pages as the system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The Reallocate Pages function can incre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amount of expanded memory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The Get/Set Handle Attribute function all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 to determine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ssociated with 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-2.  The Advanced Fun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The Get/Set Handle Name function gets th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name currently assigned to a hand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ssign an eight character name to 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The Get Handle Directory function returns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bout active handles and the name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The Alter Page Map &amp; Jump function alter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and transfers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The Alter Page Map &amp; Call function alters th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mapping context and transfers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ddress.  A return can then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and return control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The Move/Exchange Memory Region function cop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s a region of memory from conventio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, conventional 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expanded to conventional memory, or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The Get Mappable Physical Address Arra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array containing the segment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number for each mappabl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The Get Expanded Memory Hard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an array containing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expanded memor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The Allocate Standard/Raw Pages function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tandard or non-standard siz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operating system requests and assig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EMM handle to thes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The Alternate Map Register Set function enabl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simulate alternate sets of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The Prepare Expanded Memory Hardware for War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repares the expanded memory hard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impending"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-2.  The Advanced Fun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The Enable/Disable OS/E function enable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developers to enable and disab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operating system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contains guideline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pplications that use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o not put a program's stack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o not replace interrupt 67h.  This is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the EMM uses.  Replacing interrupt 67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disabling the Expanded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o not map into conventional memory address sp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oesn't own.  Applications that use the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ap into conventional memory space,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his space from the operating system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is not aware that a region of mem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s is in use, it will think it is availab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ave disastrous results.  EMM sh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allocate" conventional memory.  DOS i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of conventional memory space.  EMM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swap data in conventional memor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allocated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pplications that plan on using data alia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ust check for the presence o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 Data aliasing occurs when mapp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into two or more mappable segmen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one 16K-byte expanded memory page appear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16K-byte memory address space.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ing is legal and sometimes useful fo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only expanded memory emulators can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liasing.  A simple way to distinguis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s from actual expanded memory hard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data aliasing and check the result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map one logical page into four physical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physical page 0.  Read physical pages 1-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the data is there as well.  If the data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four physical pages, the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s installed in the system, and data ali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pplications should always return expanded memor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xpanded memory manager upon terminati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will be made available for other applica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eded pages are not returned to th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, the system could "run out" of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or expanded memory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erminate and stay resident programs (TSR's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ave the state of the map regist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m.  Since TSR's may interrupt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using expanded memory, they must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the page mapping registers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m.  Before exiting, TSR's must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the map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describe the three ways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tore the state of the map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ave Page Map and Restore Page Map (Functions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.  This is the simplest of the three metho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saves the map register contents in its ow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-- the application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extra storage locations for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.  The last mapping context to be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 particular handle, will be restore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Restore Page Map is issu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This method is limited to on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for each handle and saves the con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IM standard 64K-byte page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Get/Set Page Map (Function 15). 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application to allocat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array.  The EMM saves the mapping con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ay whose address is passed to the EMM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 mapping context with this metho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asses the address of an arra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reviously stored mapping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is preferable if an application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ore than one save before a restore. 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chanism for switching betwee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Get/Set Partial Page Map (Function 16). 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way for saving a partial mapping con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used when the application does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ontext of all mappable memor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lso requires that the storage arr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application'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ll functions using pointers to data structur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ose data structures in memory which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out.  Functions 22 and 23 (Alter Map &amp; C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Map &amp; Jump) are the only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lists four example programs that demon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using the Microsoft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EMM function calls are made with the int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ound in the dos.h library.  To create a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utable program use the following compil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c /Gs /Oat /Ml program,,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do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EMM_INT                 0x67  /* EMM interrupt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GET_PAGE_FRAME          0x41  /* EMM get page fra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GET_UNALLOC_PAGE_COUNT  0x42  /* EMM get unalloc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page cou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ALLOCATE_PAGES          0x43  /* EMM allocate pag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MAP_PAGES               0x44  /* EMM map pag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EALLOCATE_PAGES        0x45  /* EMM deallocate pag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DEVICE_NAME_LENGTH      8     /* length of a devi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name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TRUE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ALSE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REGS input_regs, output_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SREGS segment_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f_ad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outine to convert a segment:offset pair to a far ptr.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build_ptr (segment,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seg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 = (char *)(((unsigned long)segment &lt;&lt; 16) + offs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which determines whether EMM device driver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s installed.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mm_install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EMM_device_name = "EMMXXXX0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int_67_device_name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H = DOS get interrupt vector function.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h = 0x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L = EMM interrupt vector number.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l = EMM_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dosx (&amp;input_regs, &amp;output_regs, &amp;segment_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Upon return ES:0Ah points to location where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evice name should be.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67_device_name_ptr = build_ptr (segment_regs.es, 0x0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ompare memory with EMM device name.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emcmp (EMM_device_name, int_67_device_name_p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_NAME_LENGTH)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which determines if there are enough unallocat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xpanded memory pages for the application.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enough_unallocated_pages (pages_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ages_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h = GET_UNALLOCATED_PAGE_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 (EMM_INT, &amp;input_regs, &amp;output_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output_regs.h.ah != 0 || pages_needed &gt; output_regs.x.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unction which allocates expanded memory pages and passe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back to the main EMM handle.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llocate_expanded_memory_pages (pages_needed,emm_handle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ages_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*emm_handle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h = ALLOCATE_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x.bx = pages_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 (EMM_INT, &amp;input_regs, &amp;output_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output_regs.h.ah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mm_handle_ptr = output_regs.x.d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outine to map a logical page to a physical page.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ap_expanded_memory_pages (emm_handle, physical_page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emm_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hys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og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h = MAP_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l = phys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x.bx = log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x.dx = emm_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 (EMM_INT, &amp;input_regs, &amp;output_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output_regs.h.ah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outine which gets the page frame base address from EMM.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get_page_frame_address (pf_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*pf_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h = GET_PAGE_FR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 (EMM_INT, &amp;input_regs, &amp;output_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output_regs.h.ah != 0)       /* check EMM statu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f_ptr = build_ptr (output_regs.x.bx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outine to release all expanded memory pages allocated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by an EMM handle.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deallocate_expanded_memory_pages (emm_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emm_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h.ah = DEALLOCATE_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_regs.x.dx = emm_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86 (EMM_INT, &amp;input_regs, &amp;output_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output_regs.h.ah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emm_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f_ad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ages_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hys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log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etermine if EMM is installed.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emm_installed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etermine if enough expanded memory pages exist fo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pplication.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needed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enough_unallocated_pages (pages_neede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llocate expanded memory pages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allocate_expanded_memory_pages (pages_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mm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Map in the required pages.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_page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map_expanded_memory_pages (emm_handle, physical_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Get expanded memory page frame address.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get_page_frame_address (&amp;pf_add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Write to expanded memory.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ndex = 0; index &lt; 0x3fff; index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_addr[index] =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Return expanded memory pages before exiting.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deallocate_expanded_memory_pages (emm_hand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ws you how to use the basic functions of the 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pecification with Turbo Pascal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akes sure the LIM Expanded Memory Manager (EMM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splays the version number of the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Determines if there are enough pages of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t then displays the total number of EMM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system and the number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equests the desired number of pages from the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aps a logical page into one of the phys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isplays the base address of our EMM memory page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simple read/write test on the EM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Returns the EMM memory given to us back to the 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alls are structured to return the result or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panded Memory function performed as an integ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is not zero, an error has occurred, a simp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called, and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3  = string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80 = string[8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5  = string[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teg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(AX,BX,CX,DX,BP,SI,DI,DS,ES,FLAGS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(AL,AH,BL,BH,CL,CH,DL,DH         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INT                    = $6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_Int                    = $2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PAGE_FRAME             = $4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UNALLOCATED_PAGE_COUNT = $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_PAGES             = $4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PAGES                  = $4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_PAGES           = $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VERSION                = $4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_OK                 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ssume the application needs one EMM page.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_PAGE_COUNT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_Frame_Base_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_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EMM_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EMM_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_EMM_Pages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Number_String: ST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 function Hex_String converts an integer into a fou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haracter hexadecimal number (string) with leading zeros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ex_String (Number: Integer): ST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ex_Char (Number: Intege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umber &lt; 1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_Char := Char (Number +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_Char := Char (Number + 5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Hex_cha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ST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Hex_Char ((Number shr 1) div 20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:= (((Number shr 1) mod 2048) shl 1) + (Number and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S + Hex_Char (Number div 25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:= Number mod 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S + Hex_Char (Number div 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:= Number mod 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S + Hex_Char (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_String := S + 'h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Hex_Stri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 function Emm_Installed checks to see if the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MM is loaded in memory.  It does this by looking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or the string 'EMMXXXX0', which should be located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t 10 bytes from the beginning of the code segment the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MM interrupt, 67h, points to.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mm_Installe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Device_Name   : string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67_Device_Name: string[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              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67_Device_Name :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Device_Name    := 'EMMXXXX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the code segment interrupt 67h points to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 EMM interrupt by using DOS function 35h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(get interrupt vector)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:= $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:= EMM_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(DOS_Int, 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 ES pseudo-register contains the segment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ddress pointed to by interrupt 67h.  Create an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ight character string from the eight successiv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bytes at address ES:$000A (10 bytes from ES)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sition := 0 to 7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67_Device_Nam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67_Device_Name + Chr (mem[ES:Position + $0A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Installed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f the string is the EMM manager signature,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EMMXXXX0', then EMM is installed and ready fo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se.  If not, then EMM is not present.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t_67_Device_Name &lt;&gt; Emm_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mm_Installed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with Regs d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Emm_Installe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function returns the total number of EMM pages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resent in the system, and the number of EMM pages that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re available.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MM_Pages_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r Total_EMM_Pages, Pages_Available: Intege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the number of currently unallocated pages and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 total number of pages in the system from EMM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pseudo-registers prior to invoking EM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get unallocated page count function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:= GET_UNALLOCATED_PAGE_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(EMM_INT, 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nload the pseudo-registers after invoking EMM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BX = currently unallocated pages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DX = total pages in the system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status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Available := B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EMM_Pages := D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Pages_Available := 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EMM_Pages_Availab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function requests the specified number of pages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rom the EMM.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llocate_Expanded_Memory_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s_Needed: Integer; Var Handle: Intege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locate the specified number of pages from EMM.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pseudo-registers prior to invoking EM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allocate pages function.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BX = number of pages to allocate.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:= ALLOCATE_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:= Pages_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(EMM_INT, 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nload the pseudo-registers after invoking EMM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DX = EMM handle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status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:= D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_Expanded_Memory_Pages := 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Allocate_Expanded_Memory_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function maps a logical page allocated by the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locate_Expanded_Memory_Pages function into one of the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our physical pages.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Map_Expanded_Memory_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ndle, Logical_Page, Physical_Page: Intege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ap a logical page at a physical page.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pseudo-registers prior to invoking EM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map page function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DX = handle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BX = logical page number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L = physical page number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:= MAP_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:=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:= Log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:= Physical_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(EMM_INT, 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nload the pseudo-registers after invoking EMM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status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Expanded_Memory_Pages := 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with Regs d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Map_Expanded_Memory_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function gets the physical address of the EMM page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frame we are using.  The address returned is the segmen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of the page frame.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_Page_Frame_Base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r Page_Frame_Address: Intege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the page frame segment address from EM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pseudo-registers prior to invoking EM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get page frame segment function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:= GET_PAGE_FR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(EMM_INT, 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nload the pseudo-registers after invoking EMM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BX = page frame segment address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status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_Frame_Address := B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Page_Frame_Base_Address := 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with Regs d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Get_Page_Frame_Base_Addres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function releases the EMM memory pages allocated to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s, back to the EMM memory pool.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eallocate_Expanded_Memory_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ndle: Integer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eallocate the pages allocated to an EMM handle.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pseudo-registers prior to invoking EM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deallocate pages function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DX = EMM handle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:= DEALLOCATE_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:=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(EMM_INT, 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nload the pseudo-registers after invoking EMM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status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_Expanded_Memory_Pages := 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with Regs d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Deallocate_Expanded_Memory_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function returns the version number of the EMM as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three-character string.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t_Version_Number (Var Version_String: ST3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: Regis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_Part, Fractional_Part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g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the version of EMM.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Load pseudo-registers prior to invoking EM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get EMM version function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:= GET_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 (EMM_INT, Re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f the version number returned was OK, then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onvert it to a three-character string.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=STATUS_O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 upper four bits of AH are the integer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portion of the version number, the lower four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bits are the fractional portion.  Convert the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nteger value to ASCII by adding 48.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_Part    := Char (AL shr 4  + 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al_Part := Char (AL and $F + 4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_String  := Integer_Part + '.'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al_Pa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If AH=STATUS_OK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Unload the pseudo-registers after invoking EMM.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AH = status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Version_Number := A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with Regs d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Function Get_Version_Numb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procedure prints an error message passed by the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caller, prints the error code passed by the caller in hex,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nd then terminates the program with an error level of 1.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rror (Error_Message: ST80; Error_Number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Error_Mess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  Error_Number = ', Hex_String (Error_Numbe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EMM test program aborting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Procedure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program is an example of the basic EMM functions that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ou need in order to use EMM memory with Turbo Pascal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S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5,2,77,2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etermine if the Expanded Memory Manager is installed.  I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not, then terminate 'main' with an ErrorLevel code of 1.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(Emm_Installed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The LIM EMM is not installed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the version number and display i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 := Get_Version_Number (Version_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_Code &lt;&gt; STATUS_O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Error getting EMM version number.', Error_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LIM Expanded Memory Manager, version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_Number, ' is ready for use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etermine if there are enough expanded memory pages for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is application.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Needed := APPLICATION_PAGE_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   := EMM_Pages_Available (Total_EMM_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_EMM_Pag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_Code &lt;&gt; STATUS_O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Error determining number of EMM pages available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There are a total of ', Total_EMM_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panded memory pages present in this system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  ', Available_EMM_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of those pages are available for use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f there is an insufficient number of pages for the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pplication, then report the error and terminate the EMM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xample program.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ges_Needed &gt; Available_EMM_Pag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(Pages_Needed, Pages_Number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We need ' + Pages_Number_String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MM pages.  There are not that many available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Pages_Needed &gt; Available_EMM_Pag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llocate expanded memory pages for our use.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_Expanded_Memory_Pages (Pages_Needed, Emm_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(Pages_Needed, Pages_Number_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_Code &lt;&gt; STATUS_O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EMM test program failed trying to allocat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ages_Number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 pages for usage.', Error_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APPLICATION_PAGE_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MM page(s) allocated for the EMM test program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ap in the required logical pages to the physical pages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iven to us, in this case just one page.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 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_Page 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 := Map_Expanded_Memory_Pages (Emm_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_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_Code &lt;&gt; STATUS_O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EMM test program failed trying to map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logical pages into physical pages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Logical Page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uccessfully mapped into Physical Page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_P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Get the expanded memory page frame address.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 := Get_Page_Frame_Base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_Frame_Base_Addres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_Code &lt;&gt; STATUS_O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EMM test program unable to get the base P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 Frame Address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The base address of the EMM page frame is =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ex_String (Page_Frame_Base_Address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Write a test pattern to expanded memory.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ffset := 0 to 16382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[Page_Frame_Base_Address:Offset] := Offset mod 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Make sure that what is in EMM memory is what was just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written.          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Testing EMM memory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: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:=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Offset &lt;= 16382) and (Verify = True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em[Page_Frame_Base_Address:Offset] &lt;&gt; Offset mod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Verify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:= Succ (Offs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{ while (Offset &lt;= 16382) and (Verify = True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f what is read does not match what was written,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n error occurred.                           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Verif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What was written to EMM memory was not found du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 memory verification test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EMM memory test successful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eturn the expanded memory pages given to us back to the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EMM memory pool before terminating our test program.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 := Deallocate_Expanded_Memory_Pages (Emm_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_Code &lt;&gt; STATUS_O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('EMM test program was unable to deallocat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the EMM pages in use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_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APPLICATION_PAGE_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ages(s) deallocated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n ('EMM test program completed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written in Microsoft's macro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CS:CODE, DS: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_emm_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35h                  ; AH = DOS get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7h                  ; AL = EMM interrupt vect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0Ah                  ; ES:DI points to where devic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am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EMM_device_name      ; DS:SI points to ASCII str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ntaining EMM devi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device_name_length   ; set up loop counter for string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                          ; set up direction flag fo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  CMPSB                   ; Compare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exit                    ; IF strings not equal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_enough_unallocated_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1h                  ;    AH = EMM get unallocate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count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or_handler       ; IF error THEN go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_expanded_memory_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3h                  ;    AH = EMM 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2                    ;    BX = number of page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or_handler       ; IF error THEN go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mm_handle,DX           ;    save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expanded_memory_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4h                  ; AH = EMM map pag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; DX = application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0_to_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           ; BX = logical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    ; AL = physical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or_handler       ; If error THEN go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page_frame_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1h                  ; AH = EMM get page fra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ddres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or_handler       ; IF error THEN go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f_addr,BX              ; ELSE save pf_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_to_expanded_memory:     ; Write zeros to memory ma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hysical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pf_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                  ; ES points to physical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0                    ; DI indexes into physical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    ; Initialize AL for string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4000h                ; Initialize loop counter to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expanded memory p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                          ; set up direction flag fo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_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5h                  ; AH = EMM deallocate pag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; return handle's pages to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or_handler       ; IF error THEN go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Ch                  ; AH = DOS 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           ;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device_name DB 'EMMXXXX0' ; ASCII EMM device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_name_length EQ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example of how to exchange a 256K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data from conventional memory 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CS:CODE, DS: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_packet_set_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S:SI = xchg_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xchg_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OFFSET xchg_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ving 256K of data from conventional memory to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WORD PTR [SI].region_length[0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WORD PTR [SI].region_length[2]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src_mem_type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dest_mem_typ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tarting at segment: 4000h, offse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src_init_seg_page,4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src_init_offset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ve data into expanded memory logical page 0, offs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dest_init_seg_page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dest_init_offset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nitialize for futu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src_handle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eed handle for expanded memory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[SI].dest_handle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X = EMM Exchange Mem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7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or_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_struct        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_length   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_mem_type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_handle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_init_offset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_init_seg_page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mem_type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handle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init_offset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init_seg_page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_struct        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_packet                    xchg_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Programs That Use Expanded Memory                     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provides you with a standardize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functions.  Because they are standard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void potential compatibility problems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rograms that also adhere 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pecification.  Programs that deal direct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or that don't adhere to this specific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3-1 presents a sequential list of the EM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is chapter provides detaile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3-1.  List of EM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      Function Name                Hex Value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Get Status                                40h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et Page Frame Address                    41h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Get Unallocated Page Count                42h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Allocate Pages                            43h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ap/Unmap Handle Page                     44h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Deallocate Pages                          45h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Get Version                               46h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Save Page Map                             47h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Restore Page Map                          48h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Reserved                                  49h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Reserved                                  4Ah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Get Handle Count                          4Bh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Get Handle Pages                          4Ch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Get All Handle Pages                      4Dh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3-1.  List of EMM Fun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      Function Name                Hex Value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Get Page Map                              4E00h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Map                              4E01h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&amp; Set Page Map                        4E02h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ge Map Save Array           4E03h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Get Partial Page Map                      4F00h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tial Page Map                      4F01h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rray                             4F02h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ysical page number mode)               5000h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ment address mode)                    5001h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Reallocate Pages                          51h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Get Handle Attribute                      5200h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Attribute                      5201h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Attribute Capability           5202h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Get Handle Name                           5300h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Name                           5301h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Get Handle Directory                      5400h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Named Handle                   5401h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tal Handles                         5402h 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Alter Page Map &amp;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ysical page number mode)               5500h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ment address mode)                    5501h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hysical page number mode)               5600h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ment address mode)                    5601h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Stack Space Size             5602h     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Move Memory Region                        5700h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                   5701h     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Get Mappable Physical Address Array       5800h     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                              5801h     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3-1.  List of EMM Func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      Function Name                Hex Value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Get Hardware Configuration Array          5900h     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nallocated Raw Page Count            5901h     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Allocate Standard Pages                   5A00h     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Raw Pages                        5A01h    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Get Alternate Map Register Set            5B00h     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Map Register Set            5B01h     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Save Array Size         5B02h     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ernate Map Register Set       5B03h      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Alternate Map Register Set     5B04h     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DMA Register Set                 5B05h      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DMA on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                          5B06h     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DMA on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                          5B07h    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DMA Register Set               5B08h  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Prepar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armboot                           5Ch       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Enable OS/E Function Set                  5D00h     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OS/E Function Set                 5D01h     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OS/E Access Key                    5D02h    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. Ge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Status function returns a status cod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memory manager is present and the hard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Statu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is present in the system, and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0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. Get Page Fram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Page Frame Address function return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here the page fram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Page Frame Addres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page frame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gment address of the pag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page frame addr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. Get Page Fram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_frame_segment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1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age_frame_segment,BX    ; save page fram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. Get Unallocated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Unallocated Page Count function retur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allocated pages and the total number of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Unallocated Page Cou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unallocate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expanded memory pages that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use (unal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tot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expanded memor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number of unallocate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total pages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. Get Unallocated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_alloc_pages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pages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2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un_alloc_pages,BX        ; save unallocated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total_pages,DX           ; save total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. 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cate Pages function allocates the number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and assigns a unique EMM handle to these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M handle owns these pages until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which are assigned using this function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K-byte pages, the size of a standard expanded memory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anded memory board hardware isn't able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K-byte pages, it will emulate them by combin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size pages to form a single 16K-byte pag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 and functions that use the handl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will deal with 16K-byt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value of the handles the EMM return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1 to 254 decimal (0001h to 00FEh).  The O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ndle value 0) is never returned by the 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Also, the uppermost byte of the hand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nd cannot be used by the application. 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hould be able to supply up to 255 handles,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OS handle.  An application can use Function 2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how many handles an EMM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zero pages to a handle is not valid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eeds to allocate 0 pages to a handle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27 (Allocate Standard Pages sub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te affects expanded memory manager implemen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developers only.  Applications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characteristics of the memory manag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violating this rule will b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Microsoft's operat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ompatible with this specification, a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ll provide a special handle which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only.  This handle will have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h and will have a set of pages allocated to i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anager driver installs.  The pag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will automatically allocate to handle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ose that backfill conventional memory. 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ckfill occurs between addresses 40000h (256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FFFFh (640K).  However, the range can extend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is limit if the hardware and memory manager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. 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ng system won't have to invoke Function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this handle because it can assume the hand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and is available for use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device driver installs.  When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ants to use this handle, it uses the specia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0000h.  The operating system will be able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MM function using this special handle valu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pages to this handle, the operating system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voke Function 18 (Reallocat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pecial cases for this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unction 4 (Allocate Pages).  This function mus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zero as a handle value.  Applications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Function 4 to allocate pages and obtain a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dentifies the pages which belong to it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 never returns a handle value of zero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ever gain access to t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unction 6 (Deallocate Pages).  If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it to deallocate the pages which are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al handle, the pages the handle ow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nager for use.  But the hand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vailable for reassignment.  The manag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a deallocate pages function reques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e same as a reallocate pages function requ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umber of pages to reallocate to thi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locate Page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um_of_pages_to_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pages you want your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. 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unique EMM handle.  Your program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MM handle (as a parameter) in an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it.  You can use up to 255 hand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most byte of the handle will be zero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allocated the requested p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5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MM handles 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7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enough expanded memory pag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satisfy your program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8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enough unallocated pages to satis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9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attempted to allocate zer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. 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of_pages_to_alloc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num_of_pages_to_alloc ; load number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3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mm_handle,DX            ; save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5. Map/Unmap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/Unmap Handle Page function maps a logical pag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hysical page anywhere in the mappable reg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.  The lowest valued physical pag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regions of memory outside th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ange.  Use Function 25 (Get Mappabl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rray) to determine which physical page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re mappable and determine the segmen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rrespond to a specific physical pag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 provides a cross reference between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segment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also unmap physical pages, mak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 for reading or writing.  You unmap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y setting its associated logical page to 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unmap an entire set of mapped pages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loading and executing a program.  Doing so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ed program, if it accesses expanded memory,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pages your program has mapped.  Howev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mapped context before you unmap the physical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you to restore it later so you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you mapped there.  To save the mapping contex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8, 15, or 16.  To restore the mapping contex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9, 15, or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determines what type of pages are being ma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 allocated by Function 4 and Function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ocate Standard Pages subfunction) are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nd are 16K bytes long.  Logical pages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 (Allocate Raw Pages subfunction) are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aw pages and might not be the same size as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ap Handle P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hysical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physical page in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number is to be mapped.  Physical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zero-re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5. Map/Unmap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logical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logical page to be mapp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page within the page frame. 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umbered zero-relative.  The logical page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zero through (number of pages alloc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handle - 1).  However, if BX contains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FFFh, the physical page specified in A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ped (be made inaccessible for reading or wr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 your program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 (Allocat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mapped the page.  The page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couldn't find the EMM hand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A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page is out of the range of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allocated to the EMM handle.  This stat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turned if a program attempts to map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when no logical pages are allocated to th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5. Map/Unmap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B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page number is out of the range of a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physical pages.  The program can recov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map into memory at a physical p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ithin the range of allowable phys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_page_number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_page_number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load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logical_page_number   ; load logical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physical_page_number  ; load physical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4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6. De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Pages deallocates the logical page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an EMM handle.  Only after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s these pages can other applications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andle is deallocated, its name is set to all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s (binary zer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must perform this function before it exits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, no other programs can use these pag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handle.  This means that a program using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rap critical errors and control-break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the program will have allocated pag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ese event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eallocate Page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 returned by Function 4 (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allocated the pages previously a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to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n't find the specified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6. De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6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detected a save or restor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error (Function 8 or 9). 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mapping register state in the save area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MM handle.  Save Page Map (Function 8)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re and a subsequent Restore Page Map (Function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remov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aved the mapping context, you must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fore you deallocate the EMM handle's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load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5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7. G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Version function returns the version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Vers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emory manager's version number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decimal (BCD) format.  The upper four bit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digit of the version number.  The lowe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contain the fractional digit of version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version 4.0 is represen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.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for a version number,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heck for a version number or greater. 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fractional digit to indicate enhance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their memory managers.  Therefor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 future versions of memory manager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houldn't depend on an exac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is present in the system and the hard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7. Ge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version    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6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mm_version,AL           ; sav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8. Save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ge Map saves the contents of the pag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on all expanded memory boards in an interna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 function is typically used to sav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of the EMM handle that was activ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hardware interrupt occurred.  (See Function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Page Map, for the restore oper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writing a resident program, an interrup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or a device driver that uses expanded memo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ave the state of the mapping hardware.  You mus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 because application software using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y be running when your program is invok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rupt, a software interrupt, 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Page Map function requires the EMM hand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your resident program, interrup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or device driver at the time it was initial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he EMM handle that the application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hen your software interrup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Page Map function saves the state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for only the 64K-byte page fram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3.x of this specification.  Since al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LIM versions 3.x require saving th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only this 64K-byte page frame, sav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state for a large number of mappable pag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fficient use of memory.  Applications that use a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 outside the LIM 3.x page frame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 or 16 to save and restore the state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ave Page Ma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 assigned to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routine that's servicing the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rupt.  The interrupt service routin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tate of the page mapping hard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an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8. Save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saved the state of the pag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couldn't find the EMM hand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C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oom in the save area to store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mapping registers.  The state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has not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Dh   CONDITIONALLY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area already contains the page mapp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for the EMM handle your program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load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7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9. Restore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ore Page Map function restores the pag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contents on the expanded memory board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EMM handle.  This function lets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contents of the mapping registers its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.  (See Function 8, Save Page Map for the save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writing a resident program, an interrup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or a device driver that uses expanded memo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store the mapping hardware to the state it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r program took over.  You must save thi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pplication software using expanded memory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running when your program wa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ore Page Map function requires the EMM hand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ssigned to your resident program, interrup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or device driver at the time it was initial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he EMM handle that the application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hen your software interrup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ore Page Map function restores the state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for only the 64K-byte page fram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3.x of this specification.  Since al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LIM versions 3.x require restoring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tate of only this 64K-byte page frame,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mapping state for a large number of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would be inefficient use of memory. 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mappable memory region outside the LIM 3.x pag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Function 15 or 16 to save and restore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p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Restore Page Ma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 assigned to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routine that's servicing the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nterrupt.  The interrupt service routin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the state of the page mapping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9. Restore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stored the state of the pag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couldn't find the EMM hand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Eh   CONDITIONALLY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age mapping register state in the sav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fied EMM handle.  Your program didn'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page mapping hardware, s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can't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load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8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0.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rlier versions of the Lotus/Intel/Microsoft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pecification, Function 10 returned the pag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/O array.  This function is now reserved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hould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rograms that use this function may st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the hardware is capable of support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programs that use Functions 16 through 3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of this specification must not use Function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1.  These functions won't work correctly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s to mix the use of the n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nctions 16 through 30) and Functions 10 and 11. 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10 and 11 are specific to the hardware on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boards and will not work correctly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' expanded memor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1.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rlier versions of the Lotus/Intel/Microsoft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pecification, Function 11 returned a page trans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rray.  This function is now reserved and new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rograms that use this function may st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the hardware is capable of support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programs that use Functions 16 through 3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of this specification must not use Function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1.  These functions won't work correctly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s to mix the use of the n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nctions 16 through 30) and Functions 10 and 11. 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10 and 11 are specific to the hardware on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boards and will not work correctly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' expanded memor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2. Get Hand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Handle Count function returns the number of open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(including the operating system handle 0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Handle Cou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total_open_emm_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open EMM handles [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handle (0)].  This numb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number of active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2. Get Hand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open_emm_handles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Bh  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total_open_emm_handles,BX     ; save total active hand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3. Get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Handle Pages function returns the number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a specific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Handle Page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um_pages_alloc_to_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logical pages alloc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MM handle.  This number never exceeds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memory manager allows a maximum of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(32M bytes) of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number of page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couldn't find the EMM hand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3. Get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alloc_to_handle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     ; load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Ch  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ages_alloc_to_handle,BX      ; save number of pag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to specifi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4. Get All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All Handle Pages function returns an arr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EMM handles and the number of pages allocat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4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All Handle Page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page_struct  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_alloc_to_handle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page_struct  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pointer to handle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array of structures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ll open EMM handles and the number o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each will be stored.  Each struc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me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word which contain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pen EMM handle.  The values of th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will be in the range of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decimal (0000h to 00FFh).  The uppermost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is alway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ges_alloc_to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word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ges allocated to the open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total_open_emm_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open EMM handles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handle [0]).  The number cannot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operating system handle is always ac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deallocated.  This number will not excee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4. Get All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page                    handle_page_struct 255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open_handles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handle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handle_page           ; ES:DI points to handle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4D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the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total_open_handles,BX    ; save total open hand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Page Map subfunction saves the mapping con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ppable memory regions (conventional and expand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contents of the mapping registers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board to a destination array.  The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must pass a pointer to the destination arr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doesn't require an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instead of Functions 8 and 9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or restore the mapping context but don't wa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) to use 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E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Page Map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the destination array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offset format.  Use the Get Size of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rray subfunction to determin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contains the state of all the mapping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on all boards in the system.  It also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necessary to restore th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ir original state when the program invoke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page_map                  DB ?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dest_page_map         ; ES:DI points to 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E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Page Map subfunction restores the mapping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ppable memory regions (conventional and exp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pying the contents of a source array into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on each expanded memory board in th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ust pass a pointer to the source arr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doesn't require an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instead of Functions 8 and 9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or restore the mapping context but don't wa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) to use 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E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t Page Map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source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the source array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offset format.  The application must poi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which contains the mapping register stat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Size of Page Map Save Array sub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ize of the desired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passed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ource array have been corrup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passed to the subfunction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page_map                DB ?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source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_page_map       ; DS:SI points to source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E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&amp; Set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&amp; Set Page Map subfunction simultaneously sa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pping context and restores a previous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for all mappable memory regions (both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anded).  It first copies the contents of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from each expanded memory board in the syst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tination array.  (The application must pas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array.)  Then, the subfunction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source array into the mapping regis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expanded memory boards.  (The applic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a pointer to the source arr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instead of Functions 8 and 9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or restore the mapping context but don't wa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) to use 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E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&amp; Set Page Map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the destination array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offset format.  The current contents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will be saved in this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source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the source array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offset format.  The contents of this ar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into the map registers.  The applic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an array which contains the mapp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  This address is required only for the Set o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sub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contains the mapping state.  It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information necessary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tate when the program invokes a Set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&amp; Set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and passed both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ource array have been corrup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passed to the subfunction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page_map                  DB ?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page_map                DB ?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source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dest_page_map         ; ES:DI points to dest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_page_map       ; DS:SI points to source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E02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ge Map Save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Size of Page Map Save Array subfunctio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requirements for the array passed by the oth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.  This subfunction doesn't require an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E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Size of Page Map Save Array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 The size of this array depends on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ystem is configured an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anager is implemented. 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ust be determined after the memory mana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ize_of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bytes that will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area an application supplies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ests the Get, Set, or Get and Set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arr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. Get/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ge Map Save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_of_array  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E03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ze_of_array,AL         ; save arra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rtial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Partial Page Map subfunction saves a parti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for specific mappable memory regions in a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function saves only a subset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, it uses much less memory for the sav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be potentially faster than Function 15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does this by copying the contents of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s from each expanded memory boar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must pass a pair of pointer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a structure which specifies which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 to save; the second points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instead of Functions 8 and 9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or restore the mapping context but don't wa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) to use 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F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Partial Page Map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_page_map_struct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segment_count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segment            DW (?)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_page_map_struct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artial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 structure which specif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appable memory regions which are to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saved.  The structure me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ppable_segment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mbers in the word array which immedi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follows it.  This number should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ppable segmen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rtial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ppable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word array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es of the mappable memory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mapping contexts are to be saved. 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ust be a mappable segment.  Use Functio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ich segments are map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dest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the destination array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offset format.  To determin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rray, see the Get Size of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rray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contains the partial mapping context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necessary to restore thi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original state when the program invoke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saved the partial map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rtial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B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pecified segments is not a mappabl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partial page map structu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, the pointer passed to the sub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, or the mappable_segment_count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ppable segment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_page_map               partial_page_map_struct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array                     DB ?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partial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partial_page_map      ; DS:SI points to partial_page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dest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dest_array            ; ES:DI points to dest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F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tial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Partial Page Map subfunction provides a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storing the mapping context for a partial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for specific mappable memory regions in a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function restores only a subset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and not the entire systems mapping 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much less memory for the save area and is potent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faster than Function 15.  The subfunction does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contents of the source array to selected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on each expanded memory board. 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a pointer to the sourc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instead of Functions 8 and 9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or restore the mapping context but don't wa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) to use a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F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t Partial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array     DB ?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source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the source array in segment: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application must point to an arra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artial mapping register state.  To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the size of the required array, see the Get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Page Map Save Array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stored the partial mapping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tial Page Map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ource array have been corrup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passed to the subfunction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source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_array          ; DS:SI points to source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F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rtial Page Map Save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Size of Partial Page Map Save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orage requirements for the array pa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wo subfunctions.  This subfunction doesn't requi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F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Size of Partial Page Map Sav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 The size of this array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ystem configuration and the imple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the expanded memory manager.  Therefor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between hardware configurations and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determined after a specific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umber of pages in the parti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pages in the partial map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by the Get/Set Partial Page Map sub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should be the same as the mappable_s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_count in the Get Partial Page Map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ize_of_partial_save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bytes that will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areas supplied by an application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ests the Get or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arr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. Get/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rtial Page Map Save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B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ages in the partial array i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physical pag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pages_to_map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_of_partial_save_array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number_of_pages_to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F02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ze_of_partial_save_array,AL ; save arra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, in a single invocation, map (or un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 into as many physical pages a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 Consequently, it has less execution overhea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pages one at a time.  For applications which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page mapping, this is the preferred mapp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Multip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passed to this function determines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 are being mapped.  Logical pages t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nd Function 27 (Allocate Standard Pages sub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re referred to as pages and are 16K 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 that Function 27 (Allocate Raw Pages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) allocates are referred to as raw pages and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 size as the pages Function 4 and Function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ocate Standard Pages subfunction)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ping Multip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make specific physical pages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ading or writing.  A logical page which is un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pecific physical page cannot be read or wri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hysical page.  The logical page which is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mapped) can be made available again by mapping i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gical page, at the physical page that was unma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ping a physical page is accomplishe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it is associated with to 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unmap an entire set of mapped pages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loading and executing a program.  This ens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ed program won't be able to access the pa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mapped.  However, you must save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before you unmap the physical pages.  This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store it later so that you may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d mapped there.  You can save the mapping con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8, 15, or 16.  You can restore the mapping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unctions 9, 15, or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Unmapping Multiple Pages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apping and unmapping pages can be don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or unmapping no pages is not considered an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equest to map or unmap zero pages is made,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nd no error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ping and Unmapping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p or unmap pages using two methods.  Both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identica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first method specifies both a logical pag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at which the logical page is to be ma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is an extension of Function 5 (Map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second method specifies both a logical pag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egment address at which the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mapped.  While this is functional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thod, it may be easier to us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a physical page than to us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nly represents its location. 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whether the specified segment address fal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undary of a mappable physical page.  Th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ranslates the segment address passed to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internal representation to map th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Physical Pag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ap/Unmap Multiple Handle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logical page/physical pag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to_phys_map_struct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age_number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_page_number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to_phys_map_struct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og_to_phys_map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entries in the arra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array contained four pages to ma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, then CX would contain 4.  The number in CX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the number of mappable pag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ointer to log_to_phys_map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array of struc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formation necessary to map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 The array is made up of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word which contai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gical page which is to be mapped. 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re numbered zero-relative, so th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page can only range from zero to (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ogical pages allocated to the hand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ogical page number is set to FFFF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associated with it is unmapped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mapped.  Unmapping a physical page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 for reading 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hys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word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physical page at which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s to be mapped.  Physical pages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-relative, so the number for a physical pag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range from zero to (maximum number of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supported in the system -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Physical Pag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pages have been mapped, or unmapped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hys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n't find the specified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n't currently have any information per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the specified EMM handle. 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corrupted 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A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mapped logical pages i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logical pages allocated to the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by attempting to map a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ithin the bounds for the specified EMM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error occurs, the only pages mapped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valid up to the point that th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B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physical pages is out of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 physical pages, or the log_to_phys_map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the number of mappable pages in th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from this condition by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into memory at the physical page which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the physical page numbers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When this error occurs, the only pages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he ones valid up to the point that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Physical Pag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to_phys_map            log_to_phys_map_struct ?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log_to_phys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log_to_phys_map            ; DS:SI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og_to_phys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GTH log_to_phys_map     ; set lengt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000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Segment Addres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0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ap/Unmap Multiple Handle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logical page/segment addres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to_seg_map_struct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age_number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segment_address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to_seg_map_struct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og_to_segment_map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entries in the arra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array contained four pages to ma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, then CX would contain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ointer to log_to_segment_map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array of struc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formation necessary to map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 The array is made up of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word which contai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gical pages to be mapped. 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umbered zero-relative, so the numb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can range from zero to (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gical pages allocated to the handle -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ogical page number is set to FFFF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associated with it is unmapped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mapped.  Unmapping a physical page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 for reading 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ppable_segment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word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at which the logical pag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.  This segment address must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o a mappable segment address.  The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es are available with Functio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t Mappable Physical Address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Segment Addres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pages have been mapped (or unmapped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hys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 not find the specified EMM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oesn't currently have 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the specified EMM handle. 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corrupted 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A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logical pages to be mapped i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logical pages allocated to the EMM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recover from this condition by m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which is within the bounds for th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EMM handle.  When this error occurs, the onl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or unmapped were the ones valid up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B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mappable segment addres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mappable, the segment address doesn't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on a mappable address boundary, or the log_to_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_map_len exceeds the number of mappabl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.  The 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mapping into memory on an exact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.  When this error occurs, the onl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were the ones valid up to the poi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.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Segment Addres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to_seg_map             log_to_seg_map_struct 4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log_to_seg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log_to_seg_map             ; DS:SI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og_to_seg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GTH log_to_seg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001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8. Re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an application program to incre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(reallocate) the number of logical page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EMM handle.  There are four reallocation c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reallocation count of zero.  The handl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remains assigned and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by the application.  The memory manager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ign the handle to any other applicat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will have any currently allocate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emory manager.  The applic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Deallocate Pages function (Function 6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DOS, or the handle will remain assig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application will be abl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reallocation count equal to the current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.  This is not treated as an error, and a 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 status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 reallocation count greater than the current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.  The memory manager will attempt to add ne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ose pages already allocated to the specified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The number of new pages added is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reallocation count and the current al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count.  The sequence of logical pages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M handle remains continuous after this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ly allocated pages have logical p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gin where the previously allocated pages 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in ascend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 reallocation count less than the current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.  The memory manager will attempt to subtra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ly allocated pages and retur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.  The number of old pages subtrac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current allocation cou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-allocation count.  The pages are subtra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equence of pages currently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EMM handle.  The sequence of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the EMM handle remains continuou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8. Re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determines what type of logical page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ated.  Logical pages which were originally alloc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 or Function 27 (Allocate Standard Pages sub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ed pages and are 16K bytes long.  Logical p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llocated with Function 27 (Allocate Raw Pages sub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ed raw pages and might not be the same size a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with Func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5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Reallocate Handle Page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reallocation_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total number of pages this hand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located to it after this funct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umber of pages allocated to handle after re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pages now allocated to the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fter the pages have been added or subtra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tus returned is not zero, the value in B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number of pages allocated to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invocation of this function.  This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can be used to verify that the reques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s specified have been added to or sub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hand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8. Re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 not find the specified EMM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oesn't have any information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EMM handle.  The program may hav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pted 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7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pages that are available in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for the new allocation reque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from this condition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er pages be allocated to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8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unallocated pages is insuffici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llocation request.  The program can re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dition by either requesting again when addi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ages are available or specifying fewer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_count  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_alloc_page_count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     ; specify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realloc_count              ; specif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1h  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urrent_alloc_page_count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. Get/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option which will probabl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 typical expanded memory manager, syst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oard.  Most personal computer systems dis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signals for a considerable period during a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  This can corrupt some of the data in memory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re is no problem with the de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oard, its operation, or the memory chip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fresh deficiency is present in the softwar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OM BIOS in most persona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memory board designs, chip typ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 systems won't be able to support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atility feature.  The reason that this ROM BIOS defic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 is not evident in the conventional or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that the ROM BIOS always initializes thi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warm boot.  Memory data integrity is no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nventional or extended memory region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physically possible to have data retained ther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rm boot event -- the ROM BIOS sets i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ly, expanded memory board manufacturers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this function unless their board can guarant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data stored in the board's memory during a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  Generally, this means the memory board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memory refresh controller which does not de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ystem board's memory re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anded memory manager, system, or memor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support this feature, it should return th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tatus described in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. Get/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Attribut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returns the attribut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The attributes are volatile or non-volat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with non-volatile attributes enabl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to save the contents of a handle's pag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 boots.  However, this function may be disabl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ption or may not be supported by the memory bo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andle's attribute has been set to non-volat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, its name (if it is assigned one), an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ges allocated to the handle are all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2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Handle Attribute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's attribute.  The only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utes a handle may have are volatile or non-volat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of zero indicates the handle is volati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one indicates that the handle is non-vola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's attribute has been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. Get/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Attribut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n't find the specified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n't have any information pertai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MM handle.  The program may hav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attrib  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specify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2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handle_attrib,AL         ; save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. Get/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Attribut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can be used to modify the attribute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has associated with it.  The attributes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may have are volatile or non-volatile. 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atile attribute enables the EMM to save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's pages between warm boots.  However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abled with a user option or may not b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memory board or system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handle's attribute has been set to non-volat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, its name (if it is assigned one), an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ges allocated to the handle are all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2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t Handle Attribu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new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handle's new attribute.  A value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handle should be made volati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one indicates that the handle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ola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olatile handle attribute instructs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llocate both the handle and the pages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fter a warm boot.  If all handles have the vola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(the default attribute) at warm bo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directory will be empty and all o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ill be initialized to zero immediatel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. Get/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Attribut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's attribute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 not find the specified EMM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oesn't have any information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EMM handle.  The program may hav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pted 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type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handle_attrib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specify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new_handle_attrib     ; specify the se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2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. Get/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Capabilit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can be used to determine whether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can support the non-volatil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2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Attribute Capability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ttribut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ttribute capability.  A value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memory manager and hardware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volatile handles.  A value of one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/hardware supports both volat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olat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capability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. Get/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Capabilit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_capability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202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ttrib_capability,AL     ; save attribut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0. Get/Set Hand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Nam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gets the eight character nam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a handle.  There is no restri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ich may be used in the handle name (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from 00h through 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name is initialized to ASCII nulls (binary z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imes:  when the memory manager is installed,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is allocated, and when a handle is deallocate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with a name which is all ASCII nulls, by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name.  When a handle is assigned a name,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name must be a non-null character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inguish it from a handle without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Handle 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pointer to handle_nam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eight-byte array in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urrently assigned to the handle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nam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 associated with the specifie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name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0. Get/Set Hand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Nam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n't find the specified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n't have any information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handle.  The program may have corrupted its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name                    DB 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hand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handle_name           ; ES:DI points to hand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specify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3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 9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0. Get/Set Hand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Nam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assigns an eight character nam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There is no restriction on the character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handle name.  The full range of valu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each character in a name (that is, 00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nstallation, all handles have their name initial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nulls (binary zeros).  A handle with a name con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SCII nulls has no name.  When a handle is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t least one character in the name must be a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order to distinguish it from a handle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No two handles may have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ndle can be renamed at any time by setting the hand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a new value.  A handle can have its name remo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handle's name to all ASCII nulls.  When a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allocated, its name is removed (set to ASCII nu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3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t Handle 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ointer to hand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 byte array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is to be assigned to the handle. 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ust be padded with nulls if the name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name has been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0. Get/Set Hand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Nam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n't find the specified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n't currently have any information per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the specified EMM handle.  The program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1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ndle with this name already exists.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was not assigned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name                    DB 'AARDVA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hand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handle_name           ; DS:SI points to hand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; specify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3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.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Director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n array which contains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and the names associated with each.  Hand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been assigned names have a default nam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nulls (binary zeros).  When a handle is first a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, or when all the pages belonging to a hand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d (that is, an open handle is closed), it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set to ASCII nulls.  It takes a subsequent as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of a name for a handle to have a name after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.  The full range of values may be assign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a name (that is, 00h through 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required by the arra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bytes * total number of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of this array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 bytes/entry) * 255 entries = 255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4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Handle Directo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dir_struct   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value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name                 DB 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dir_struct   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pointer to handle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area of memory into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will copy the handle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directory is an array of structur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entries in the array as there are open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.  The structure consists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andle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word which contain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pen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.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Director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and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n 8 byte array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name associated with the EMM hand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ame currentl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, it has a value of all zeros (ASCII nu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handle values and handle name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handl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number of entries in the handle_di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entries in the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 This is also the same as the number of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.  For example, if only one handle is active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a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directory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.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Director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_dir                    handle_dir_struct 255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entries_in_handle_dir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handle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handle_dir                 ; ES:DI points to handle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400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num_entries_in_handle_dir,AL  ; save number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.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Named Handl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searches the handle name director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with a particular name.  If the named hand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this subfunction returns the handle numbe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.  At the time of installation, all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ir names initialized to ASCII nulls.  A hand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ame which is all ASCII nulls has, by definition, no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andle is assigned a name, at least one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must be a non-null character in order to dis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sh it from a handle without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4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arch for Named Handle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hand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8-byte string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handle being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alue of nam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handle which matches the hand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value for the named handle has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.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Named Handl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rresponding handle could be found for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ndle found had no name (all ASCII nu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_handle                   DB 'AARDVAR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_handle_value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named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named_handle          ; DS:SI points to named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4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named_handle_value,DX    ; save value of nam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.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tal Handl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returns the total number of hand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supports, including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(handle valu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4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Total Handles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total_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returned represents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which a program may request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cate memory to.  The value returned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handle (handle valu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handles supported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.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tal Handl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handles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402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total_handles,BX         ; save total hand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2. Alter Page Map &amp;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ters the memory mapping context and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s control to the specified address.  It is analog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JUMP in the 8086 family architecture. 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which existed before the invoc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no pages and jumping is not considered an erro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quest to map zero pages and jump is made,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target address, an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far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5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ter Page Map &amp; Jum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hys_map_struct 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age_number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_page_number_seg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hys_map_struct 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jump_struct 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_address  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hys_map_len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hys_map_ptr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jump_struct 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hysical page number/segmen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code which indicates whethe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phys_map.phys_page_number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are physical page numbers or are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representation of the physical page numb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 AL indicates that the values ar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A one in AL indicates that the value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are the segment address represent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2. Alter Page Map &amp;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ointer to map_and_jump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 structur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cessary to map the desired phys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mp to the target address.  The structure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arget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far pointe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address to which control is to be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.  The address is represented in segment: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t format.  The offset portion of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low portion of the doubl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phys_map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byte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 in the array of structur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s it.  The array is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eveloper needs in order to m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logical pages into physical pag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 cannot excee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 pag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phys_map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member is a pointer to an array of 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s which contain the logical pag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s or segment address at which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apped.  Each entry in the array of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ollowing two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of this structure is a 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logical pag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hys_page_number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of this structure is a 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either the physical page numb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representation of th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t which the previous logical pag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apped.  The value passed in AL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2. Alter Page Map &amp;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registers which don't contain require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values across the jump.  The values in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(with the exception of AX) and the flag sta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unction are still in the regi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when the target address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been transferred to the targ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 not find the specified EMM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oes not currently have 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the specified EMM handle.  The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rrupted 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A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logical pages to map into a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ing physical page is out of the range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which are allocated to the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from this condition by m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which is within the bounds for the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B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physical pages is out of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 physical pages, or the log_phys_map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the number of mappable pages in th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numbers are numbered zero-relat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from this condition by mapp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t a physical page which is in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hys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2. Alter Page Map &amp;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hys_map              log_phys_map_struct (?)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jump              map_and_jump_struc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_page_or_seg_mode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map_and_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ap_and_jump               ; DS:SI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ap_and_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5h  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phys_page_or_seg_mode      ; specify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r segm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.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Call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saves the current memory mapping 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s the specified memory mapping context, and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o the specified address.  It is analogo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CALL in the 8086 family architecture.  Just a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FAR CALL restores the original value in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register, this subfunction restore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apping context after th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explicit expanded memory subfun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a return from a FAR CALL.  However, this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mplicitly available through the standard retur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CALL.  The following paragraphs describe how this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function is invoked, unless an error is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will transfer control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If an error occurs, the memory manag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with the error code in the AH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memory manager pushes on the stack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which enables it to restore the mapping contex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alled procedure wants to return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, it simply issues a standard FAR RETUR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traps this return, restore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, and returns to the calling proced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also returns a status from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just as it does for al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using this subfunction must make allowa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stack space this subfunction wi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5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ter Page Map &amp; Cal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hys_map_struct 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age_number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_page_number_seg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_phys_map_struct 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.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Call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call_struct 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_address  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page_map_len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page_map_ptr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_page_map_len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_page_map_ptr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                   DW 4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call_struct 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hysical page number/segment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code which indicates whether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w_page_map.phys_page_number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ld_page_map.phys_page_number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are physical page numbers or are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representation of the physical page numbe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zero in AL indicates that the value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are physical page numbers.  A value of one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values in these membe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representations of th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ointer to map_and_cal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 structure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cessary to map the desired phys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 the target address.  The structure me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arget_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far pointe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address to which control is to be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.  The address is represented in segment: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t format.  The offset portion of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low portion of the po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ust supply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w_page_map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byte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 in the new mapping con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ew_page_map_ptr points.  This numbe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number of mappable pag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.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Call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w_page_map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member is a far pointer that point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structures which contain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numbers and the physical pag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s/segments at which they are to be mapped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ly after the call.  The contents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structures are describ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cal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ld_page_map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member is a byte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 in the old mapping con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ld_page_map_ptr points.  This numbe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number of mappable pag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ld_page_map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member is a far pointer that point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structures which contain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numbers and the physical pag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s/segments at which they are to be mapped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ly after the return.  The contents of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structures are describ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cal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th member is reserved for use by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 the old and new array of structure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of this structure is a 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ogical page number which is to be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ucceeding physical page number/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CALL (in the cas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structures) or after the RETURN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the old array of struc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hys_page_number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of this structure is a 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either the physical page numb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representation of th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/segment at which the preceding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mapped immediately after the CALL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the new array of structures) o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in the case of the old array of struc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.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Call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registers which don't contain require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values across the call.  The values in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(with the exception of AX) and the flag sta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unction are still in the regi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when the target address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been transferred to the targ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n't find the specified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n't have any information pertai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MM handle.  The program may hav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MM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A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logical pages to map into a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ing physical page is out of the range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which are allocated to the EMM hand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from this condition by map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which is within the bounds for the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.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Call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B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physical pages is out of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 physical pages, or you've specifi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s than exist in the system. 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numbered zero-relative. 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this condition by mapping a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in the range from zero to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_page_map              log_phys_map_struct (?)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_page_map              log_phys_map_struct (?)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_and_call              map_and_call_struc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_page_or_seg_mode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map_and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ap_and_call               ; DS:SI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ap_and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X,emm_handle                 ; specify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6h  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phys_page_or_seg_mode      ; specify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r segm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ontrol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ransferred to th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rocedure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.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Stack Space Siz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Alter Page Map &amp; Call function push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to the stack, this subfunctio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of stack space the function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6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Page Map Stack Space Size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ack spac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bytes which the Alter Page Ma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unction will require.  In other words, BX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(including the return address) which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the stack pointer to remove al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array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. Alter Page Map &amp;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Stack Space Siz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_space_reqd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602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ack_space_reqd,BX      ; save required stack siz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copies a region of memory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ource/destination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nventional memory to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nventional memory to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xpanded memory to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xpanded memory to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save and restore th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to perform these move ope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pping context is maintained throug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region is limited by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allocated to the handle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most practical applications, the regio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ably smaller.  A region length of ze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n error, and no move will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on length which exceeds 16K bytes is not an err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the function assumes that a group of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arget for the move.  The logical pag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first logical page in which the mo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.  If the region length exceeds 16K bytes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on is less than 16K bytes but spans logical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sufficient logical pages remaining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ogical page for the entire region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application needs to save a region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 expanded memory, you can move it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ave or restore of the current mapping con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maintains the context.  A move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 bytes may be performed, although practical leng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less than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and destination handles are identic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estination regions are tested for overla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.  If they overlap, the move direction is chos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estination region receives an intact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egion.  A status will be returned indica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verlap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7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ove Memory Reg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_source_dest_struct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_length   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memory_type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handle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initial_offset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initial_seg_page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memory_type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handle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initial_offset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initial_seg_page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_source_dest_struct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ointer to move_source_des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 data structure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destination information for the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members are describ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gion_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double word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memory region (in bytes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memory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byte which specifie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where the source region resides. 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indicates that the source region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(excluding the page frame s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).  A value of one indicates th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resides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expanded mem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member is a word which specifies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sociated with the source memory reg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region resides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has no meaning and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initial_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within the source region from which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expanded mem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initial_offset is relativ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16K logical page.  Because the off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beginning of a 16K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it may only take on values between 0000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_initial_offset is a word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, relative to the beginning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, from which to begin the move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relative to the beginning of a 64K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segment, it may take 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000h and 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initial_seg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gment or logical page numbe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egion from which to begi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expanded mem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pecifies the logical page with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from which to begi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_initial_seg_page specifie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within conventional mem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begi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memory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th member is a byte which specifie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where the destination region resid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zero indicates conventional memory;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 indicate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seventh member is a word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number associated with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.  If the destination region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, this variable has no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set to zero 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initial_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within the destination region from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st_initial_offset is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16K-byte logical page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relative to the beginning of a 16K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age, it may only take 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000h and 3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st_initial_offset is a 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ffset, relative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segment, to begin the move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is relative to the beginning of a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segment, it may take 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000h and 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initial_seg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gment or logical page numbe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egion from which to begi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value specifies the logical pag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egion from which to begi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st_initial_seg_page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gment address within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to begin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regions have been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n't find either the source or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EMM handles.  The memory manager does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handles specified.  The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rrupted its EMM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A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logical pages is out of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 allocated to the source/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2h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destination expanded memory reg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handle and overlap.  This is valid for a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has been completed and the destination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full copy of the source region.  However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 source region has been over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.  Note that the source and destinatio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s with different handles will never phy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y overlap because the different handles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different regions of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3h   CONDITIONALLY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source or destinatio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specified exceeds the length of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 allocated either the source 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Insufficient pages are allocated to thi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a region of the size specified. 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this condition by alloca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to the destination or source handle and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function again.  However, if the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program allocated as much expanded memor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it needed, this may be a program erro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ntional memory region and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verlap.  This is invalid, th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 cannot overlap the expanded memory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5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within the logical page exceeds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page.  The initial source 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 within an expanded memory region must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h and 3FFFh (16383 or (length of a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6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length exceeds 1M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8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source and destination types are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2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wrap around the 1M-byt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f conventional memory during the m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source/destination starting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region to be moved exceeds 1M byte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as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_source_dest               move_source_dest_struc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move_source_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ove_source_dest      ; DS:SI points to move_source_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7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exchanges (using a string move) a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 any of the following memory source/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nventional memory to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nventional memory to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xpanded memory to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xpanded memory to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expanded memory region refers only to the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bove 640K bytes (9FFFFh).  If a system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 conventional memory, this functio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 conventional memory regions as ordinary conven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emory.  The contents of the source reg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egion are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operation can be performed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d restore the expanded memory mapping contex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pping context is maintained throug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The length of the region is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expanded memory allocated to the specified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.  A length of zero is not an error; howev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will be performed.  A region length which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K bytes is not an error.  In this ca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a group of logical pages is the targ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.  The logical page specified represent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in which the exchange will take plac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length exceeds 16K bytes, or if the region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6K bytes but spans logical pages,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logical pages remaining after the firs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r the entire region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application needs to exchange a region of c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memory with expanded memory, you can simply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region of interest without having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store of the current mapping context.  An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1M bytes may be performed, although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are obviously below that value.  Check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exchange to prevent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 during the exchange operation.  Overlapp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tination regions for an exchange are invali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will not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7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xchange Memory Reg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_source_dest_struct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_length       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memory_type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handle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initial_offset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initial_seg_page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memory_type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handle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initial_offset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_initial_seg_page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_source_dest_struct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SI = pointer to xchg_source_des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the data structure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destination information for the ex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members are describ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gion_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double word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memory region to be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memory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byte which specifie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where the source region resides. 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indicates that the source region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A value of one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region resides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expanded mem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member is a word which specifies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sociated with the source memory reg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region resides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has no meaning and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initial_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within the source region from which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expanded memo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_initial_offset is relative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16K logical page.  Because the off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beginning of a 16K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it may only take on values between 0000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_initial_offset is a word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, relative to the beginning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, from which to begin the exchange 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offset is relative to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-byte conventional memory segment, it may ta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between 0000h and 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ource_initial_seg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gment or logical page numbe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egion from which to begin 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expanded memor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s the logical pag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egion from which to begin 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rce region resides in conventional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_initial_seg_page specifie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within conventional mem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begin 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memory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th member is a byte which specifie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where the destination region resid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zero indicates that the destination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conventional memory (excluding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segment).  A value of one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egion resides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seventh member is a word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number associated with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.  If the destination region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, this variable has no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set to zero for fut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initial_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within the destination region from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st_initial_offset is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16K-byte logical page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is relative to the beginning of a 16K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age, it may only take 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000h and 3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st_initial_offset is a 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ffset, relative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segment, to begin the exchange 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offset is relative to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conventional memory segment, it may ta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between 0000h and 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est_initial_seg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th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gment or logical page numbe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egion from which to begin 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value specifies the logical pag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egion from which to begin 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tination region resides in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dest_initial_seg_page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gment address within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to begin the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regions have been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could not find either the source or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EMM handles.  The memory manager does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information pertaining to the handle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.  The program may have corrupted its EMM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A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of the logical pages is out of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 allocated to the source/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3h   CONDITIONALLY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source or destinatio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specified, exceeds the length of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 allocated to the source 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MM handle.  There are insufficient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this handle to exchange a reg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pecified.  The 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attempting to allocate additional p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r source handle and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function again.  However, if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allocated as much expanded memor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it needed, this may be a program erro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not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ntional memory region and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verlap.  This is invalid, th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 cannot overlap the expanded memory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. Move/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5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set within the logical page exceeds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page.  The initial source 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 within an expanded memory region must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h and 3FFFh (16383 or (length of a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6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length exceeds 1M-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7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destination expanded memory reg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handle and overlap.  This is invali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estination expanded memory region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handle and overlap when they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d.  Note that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regions which have different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physically overlap because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specify totally different regions o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8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source and destination types are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2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ttempt was made to wrap around the 1M-byt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f conventional memory during the exchan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source/destination starting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region to be exchanged exceeds 1M 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ata was 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_source_dest               xchg_source_dest_struc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xchg_source_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xchg_source_dest      ; DS:SI points to xchg_source_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7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. 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returns an array containing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physical page number for each mappabl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n a system.  The contents of this array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between physical page numbers an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es for each mappable page in th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is sorted in ascending segment order. 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that the physical page number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es are also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8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phys_page_struct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_page_segment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_page_number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phys_page_struct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mappable_phys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application-suppli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here the memory manager will copy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rray.  Each entry in the array is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wo me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hys_page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word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mappabl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physical page number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he array entries are sorted in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hys_pag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word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number which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egment address.  The physical p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ecessarily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. 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anded memory board has its page fram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ddress C0000h and has no mappabl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For this configuration, physical pag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segment address C000h,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orresponds to segment address C400h, e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would contain the following data (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00h,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00h,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800h, 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00h, 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anded memory board has a large pag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address C0000h and has mappable c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memory from 90000h through 9FFFFh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physical page 0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C000h, physical page 1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gment address C400h, etc.  The arra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llowing data in the order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expanded memory region alway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numerically valued physical pa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h, 0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00h,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00h, 0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C00h,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00h,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00h,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800h, 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00h, 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00h, 0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400h,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00h, 0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00h,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00h, 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00h,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800h,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00h, 0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. 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entries in the mappable_phys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this number by (SIZE mappable_phys_page_stru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number of bytes th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rray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onfiguration array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. 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phys_page             mappable_phys_page_struc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page_entry_count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mappable_phys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mappable_phys_page         ; ES:DI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appable_phys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800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mappable_page_entry_count,CX  ; save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ge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. 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Entri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gets the number of entries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array the first subfunction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8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Physical Page Address Arra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 This subfunction returns a 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number of entries in the array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evious subfunction.  This number also re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s the number of mappable physical pages in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entries in the mappable_phys_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this number by (SIZE mappable_phys_page_stru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number of bytes the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rray will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mappable physical pages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. Get Mappable Physical Addres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Entri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_page_entry_count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801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mappable_page_entry_count,CX  ; save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ge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Get Expanded Memory Hard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rdware Configuration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disabled at any time by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Refer to Function 30 for a description of ho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do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returns an array containing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 information for use by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/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9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Hardware Configuration Array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_info_struct           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_page_size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_register_sets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_save_area_size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_register_sets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_channel_operation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_info_struct           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hardware_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 memory area that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upplies where the memory manager will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hardware information. 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se five me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aw_page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mber is a word which contain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raw mappable physical page in paragraphs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.  LIM standard pages are always 16K 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other implementations of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do not necessarily comply with thi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emulate a 16K-byte page by map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maller pages.  This member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a mappable physical page view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mplementat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Get Expanded Memory Hard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rdware Configuration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lternate_register_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mber is a word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lternate mapping register se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pping register sets are termed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 mapping register sets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panded memory boards have at least on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gisters to perform the log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mapping.  Some expanded memor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one set of these mapping regi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ber specifies how many of thes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 sets exist (beyond the one s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panded memory boards have) o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oards in the system.  If a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has only one set of mapping registers (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lternate mapping register sets) this memb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ntext_save_area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member is a word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requirements for the array requir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pping context.  The value retur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is exactly the same as tha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 (Get Size of Page Map Sav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MA_register_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member is a word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gister sets that can be assigned to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.  These DMA register sets, although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 to alternate register sets, are for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not task 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anded memory hardware does not support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s, care must be taken when DMA is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ultitasking operating system, when one t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DMA to complete, it is useful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to another task.  However, if the DM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place in memory that the second tas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ap, remapping would be disast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Get Expanded Memory Hard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rdware Configuration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anded memory hardware can detect when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ccurring, the OS/E should allow task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apping during DMA.  If no speci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is available, no remapping should be d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is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MA_channel_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member is a word which specifie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for the DMA register sets.  A value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the DMA register sets be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Function 28.  A value of on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xpanded memory hardware has only on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.  In addition, if any channel is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register set, then all 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through it.  For LIM standard board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_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xpanded memory hardware-specific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onfiguration array has be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anager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Get Expanded Memory Hard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rdware Configuration Arra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is function has been denied by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_info                  hardware_info_struc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hardware_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hardware_info         ; ES:DI points to hardware_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Get Expanded Memory Hard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nallocated Raw Page Coun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Unallocated Raw Page Count subfunctio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nallocated non-standard length mappable pag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total number of non-standard length map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in expanded memory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variety of expanded memory board has a page siz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ub-multiple of 16K bytes.  An expanded memo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 sub-multiple of 16K is termed a raw pag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may deal with mappable physical pag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ub-multiples of 16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panded memory board supplies pages in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s of 16K bytes, the number of pages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s identical to the number Function 3 (Get Una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Page Count) returns.  In this case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a page and a ra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9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Unallocated Raw Page Coun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unallocated 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aw pages that are current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total 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raw pages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Get Expanded Memory Hardw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nallocated Raw Page Coun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number of unallocated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nd the number of total raw pages 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loc_raw_pages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_raw_pages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unalloc_raw_pages,BX     ; save unallocated raw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total_raw_pages,DX       ; save total raw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. Allocate Standard/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tandard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cate Standard Pages subfunction allocat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ndard size (16K bytes) pages that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assigns a unique EMM handle to these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M handle owns these pages until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s them.  This subfunction allows you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pages to a handle, unlike Function 4 (Allocat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te affects expanded memory manager implemen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developers only.  Applications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characteristic of the memory manag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violating this rule will b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Microsoft's operat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ompatible with this specification, a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ll provide a special handle which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only.  This handle will have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h and will have a set of pages allocated to i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anager driver installs.  The pag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will automatically allocate to handle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ose that backfill conventional memory. 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ckfill occurs between addresses 40000h (256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FFFFh (640K).  However, the range can extend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is limit if the hardware and memory manager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ng system won't have to invoke Function 2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this handle because it can assume the hand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and is available for use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device driver installs.  When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ants to use this handle, it uses the specia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0000h.  The operating system will be able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MM function using this special handle valu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pages to this handle, the operating system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voke Function 18 (Reallocat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pecial cases for this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unction 27 (Allocate Standard Pages subfunctio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must never return zero as a handl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ust always invoke Function 27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nd obtain a handle which identifies th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long to it.  Since Function 27 never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. Allocate Standard/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tandard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value of zero, an application will never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is special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unction 6 (Deallocate Pages).  If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it to deallocate the pages which are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ndle, the pages the handle owns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nager for use.  But the hand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reassignment.  The manager should tre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pages function request for this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 reallocate pages function request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ges to reallocate to this handle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A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locate Standard Pages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um_of_standard_pages_to_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standard pages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ants to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unique EMM handle.  The operating syste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EMM handle as a parameter in an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it.  Up to 255 handles may be obtained.  (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 and Function 4 must share the same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unctions using this handle,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and logical pages allocated to it ar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that is, 16K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. Allocate Standard/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tandard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allocated the pages to an assigned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5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MM handles 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7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enough expanded memory pag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o satisfy the operating system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8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enough unallocated pages to satis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of_standard_pages_to_alloc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handle     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num_of_standard_pages_to_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A00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mm_handle,DX                 ; sav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. Allocate Standard/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Raw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cate Raw Pages function allocates the number of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ize pages that the operating system reque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a unique EMM handle to these pages.  The EM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s these pages until the operating system de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This function allows you to allocate zero pa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, unlike Function 4 (Allocat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ware vendor may design an expanded memory boa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page size which is a sub-multiple of 16K byt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which is a sub-multiple of 16K is termed a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The operating system may deal with page siz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b-multiples of 16K bytes.  The memory manag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any function using a handle with raw page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by Function 27 (Allocate Raw Pages sub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than it does a handle that has normal 16K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llocat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which are assigned using Function 4 (Allocate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unction 27 (Allocate Standard Pages subfunction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ages which are 16K bytes -- this is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expanded memory page.  If the expanded memory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s not able to supply 16K-byte pages,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must emulate pages which are 16K bytes comb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non-standard size pages to form a single 16K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which are assigned using Function 27 (Allocat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subfunction) are called raw handles.  All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llocated to a raw handle may have a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that is, not 16K bytes).  However, once the oper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system has allocated a number of raw pages to a 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sponsibility of the memory manager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aw handle as one that has non-standard siz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it.  The memory manager must identif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and treat all functions which use handl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page lengths differently.  The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ecomes the length of the non-standard size p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aw handle that Function 27 as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te affects expanded memory manager implemen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developers only.  Applications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characteristic of the memory manag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violating this rule will b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. Allocate Standard/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Raw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Microsoft's operating syst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ompatible with this specification, a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ll provide a special handle which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only.  This handle will have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h and will have a set of pages allocated to i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anager driver installs.  The pag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will automatically allocate to handle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ose that backfill conventional memory. 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ckfill occurs between addresses 40000h (256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FFFFh (640K).  However, the range can extend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is limit if the hardware and memory manager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ng system won't have to invoke Function 2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this handle because it can assume the hand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and is available for use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device driver installs.  When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ants to use this handle, it uses the special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0000h.  The operating system will be able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MM function using this special handle valu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pages to this handle, the operating system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voke Function 18 (Reallocate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pecial cases for this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unction 27 (Allocate Raw Pages subfunctio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must never return zero as a handl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ust always invoke Function 27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nd obtain a handle which identifies th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long to it.  Since Function 27 never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value of zero, an application will never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is special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unction 6 (Deallocate Pages).  If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it to deallocate the pages which are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ndle, the pages the handle owns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nager for use.  But the hand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reassignment.  The manager should tre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pages function request for this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 reallocate pages function request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ges to reallocate to this handle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. Allocate Standard/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Raw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A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locate Raw Pages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um_of_raw_pages_to_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raw pages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s to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ra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unique EMM raw handle. 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is EMM raw handle as a paramete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requires it.  Up to 255 hand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.  (Both Function 4 and Function 27 must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255 hand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unctions using this raw handle,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and logical pages allocated to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(that is, not 16K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allocated the raw pages to a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raw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. Allocate Standard/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Raw Pages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5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MM handles 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7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enough expanded memory raw page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to satisfy the operating system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8h   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enough unallocated raw pages to satis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_of_raw_pages_to_alloc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_raw_handle    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num_of_raw_pages_to_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A01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mm_raw_handle,DX             ; save ra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support for the entire set of sub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s generally not present on every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rom every vendor of expanded memory board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of the subfunctions, software emulation is prov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.  For other subfunctions, a certain protocol in thei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observed.  The subfunctions for which this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cial are those which address system DMA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MA Capabilities &amp; Expanded Memory Support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ultitasking operating system, when one task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MA to complete, it is useful to be able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ask.  This specification describes a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designed into expanded memory board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into memory regions which may be mapped out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is occurring.  For expanded memory boards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is, it is crucial to understand that while DM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gress into a region of mappable memory,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cannot be changed.  That is, all DMA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omplete before any remapping of page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upport of DMA Regis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boards which have DMA register set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MA into a region of mappable memor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ping context is being switch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lize that these DMA register sets are separ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e map register sets.  An example of how an O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use DMA register set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llocate a 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Get current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et the 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ap in the memory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et the 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et the original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Assign the desired DMA channel to the 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set of calls makes all DMA access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DMA channel get mapped through the current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regardless of the current register se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the DMA register set overrid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 set for DMA operations on the DM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A DMA channel that is not assigned to a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has all its DMA operations mapp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pping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does one of two things depending o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which is active at the time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f the preceding Set Alternate Map Register Set ca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e alternate map register set equal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 = 0), these points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context save area pointer saved within EM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Alternate Map Register sub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this call.  This pointer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for boards which do not supply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the context save area pointer return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zero, this subfunction copies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pping registers on each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n the system into the save area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.  The format of this save area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returned by Function 15 (G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).  This is intended to simulat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e map register set.  Note that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does not allocate the space for the con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must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If the context save area pointer returned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, this subfunction does not copy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pping registers on each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n the system into the save area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context save area pointer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by a previous Set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ll.  Note that the value of the contex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pointer saved within EMM is zero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he context save area must be initializ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Get Page Map call (Function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the preceding Set Alternate Map Register Set cal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the alternate map register set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(BL &gt; 0), then the number of the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which is in use at the tim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invoked is returned.  The context sav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is not return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Alternate Map Register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L &lt;&gt; 0, current active alternate map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ternate map register set which wa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at this function wa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 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a pointer to an area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all the map registers on all boa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any additional information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boards to their original state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pointer to a map register context sav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operating system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ave area.  The pointer is in standard s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:offset format.  This pointer is always retur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anded memory hardware does not supply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first passes this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whenever it invokes a Set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subfunction (the description follows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E invokes this function before invoking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subfunction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value of zero.  The OS/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he space for the save area.  However,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quest that the memory manager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save area before it contains an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E must initialize the save area it ha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voking Function 15 (Get Page Map subfunc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S/E has done this, the save area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all the map registers on all boa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save area will also contain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cessary to restore the board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tate when the operating system invoke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, ES: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got the alternate map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ap_reg_set        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_save_area_ptr_seg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_save_area_ptr_offset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0h   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   ; jump 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t_map_reg_set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BL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no_ptr_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ontext_save_area_ptr_seg,ES     ; save poin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ontext_save_area_ptr_offset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ptr_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does one of two things, depending o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f the alternate map register set specified is zero,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zero is activated.  If th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restore area pointer is not equal to zer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restore area pointed to by ES:D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into register set zero on each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n the system.  If the pointer is equal to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are no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its value, the map registe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rea pointer is saved within the memory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used during the Get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must supply the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is subfunction is intended to simulat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e map register set.  Note that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ust allocate the space for the contex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saves the context save are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the alternate map register set specified is not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e map register set specified is activ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ore area, which the operating system is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t Alternate Map Register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new alternate map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o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 map register context restore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and the contents of ES:DI is un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gnored.  The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BL is activated if the boar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L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an area which contains the stat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registers on all boards in the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information necessary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to their original state, has been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DI = pointer to a map register context restor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pointer to an OS/E supplied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restore area.  The pointer i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offset format.  This pointer mus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f the expanded memory hardware does not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ping regis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must save this pointer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E invokes this function.  The OS/E must have al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the space for the restore area.  Addi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restore area must have been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memory manager before it will contain an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OS/E initializes the restore area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ocated by invoking Function 15 (G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).  After the OS/E has done this,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contain the state of the map registers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in the system, and any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store the boards to their origina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perating system invokes a Set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set the alternate map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A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 are support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specifie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C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 are not suppor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specified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D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 are support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specified is eith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or not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3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source array have been corrup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passed to the subfunction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ap_reg_set        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_restore_area_ptr_seg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_restore_area_ptr_offset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1h   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alt_map_reg_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BL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ptr_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context_restore_area_ptr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context_restore_area_ptr_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ptr_pa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   ; call the memory m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   ; jump 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Save Array Siz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returns the storage requireme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register context save area referenced by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Get Alternate Map Save Array Size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size_of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bytes that will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area supplied by an operating system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ng system requests the Get, Set, or G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arr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Save Array Size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_of_array           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2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ze_of_array,DX         ; save size of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cate Alternate Map Register Set subfunction g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n alternate map register set for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f an alternate map register se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use.  If the hardware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, an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zero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e map register set allocated may be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number when using the Get or Set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subfunctions.  The operating system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functions to switch map contexts very rapid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boards with alternate map regis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copies the currently active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's contents into the newly allocated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register set's mapping registers.  This is do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S/E performs a Set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the memory mapped before the al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lternate map will be available for reading and wr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oes not actually change the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in use, but in addition to alloc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, it prepares the new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register set for a subsequent Set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locate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alternate map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an alternate map register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alternate map register sets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, a zero will be returned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Alternate Map function (Function 28)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in order to obtain a pointer to a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ave area.  The OS/E must supply this are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rea is necessary because the hard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lternate map regis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returned the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B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 are supported.  Howev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 are currentl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ap_reg_num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3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t_map_reg_num,BL       ; sav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llocate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lternate map register set to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ure use.  The memory manager may real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also makes the mapping con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pecified unavailable for r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(unmapping).  This protects the page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in an alternate map register set by mak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.  Note that the current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nnot be deallocated.  This makes all memory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mapped into conventional and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eallocate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alternate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alternate map register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.  Map register set zero cannot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allocated.  However, if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s specified and this subfunction is invok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ill be returned.  The function invo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allocated the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C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 are not suppor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specified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D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s are support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specified is eith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or not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_map_reg_set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alternate_map_reg_set      ; specify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4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DMA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cate DMA Register Set subfunction ge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MA register set for an OS/E, if a DMA register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vailable for use.  If the hardwa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MA register sets, a DMA register set number of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ultitasking operating system, when one task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MA to complete, it is useful to be able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ask.  However, if the DMA is being mapp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gister set, the switching cannot occur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all DMA action must be complete before any remap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would initiate a DMA oper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DMA channel using a specific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This alternate map register set w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by the operating system or an application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MA operation is complete. 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s this by not changing the contents of the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 map register set, or allowing an application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alternate map register set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of the DMA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Allocate DMA Register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DMA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a DMA register set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MA register sets supported by the hardware,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DMA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allocated the 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B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s are supported.  However, all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s are currently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is function has been denied by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_reg_set_number  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5h   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     ; call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     ; jump to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MA_reg_set_number,BL         ; save number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6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DMA on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allows DMA accesses on a specific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to be associated with a specific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.  In a multitasking operating system,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is waiting for the completion of DMA, it i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witch to another task until the DMA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MA on the specified channel will go through th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DMA register set regardless of the curr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a DMA channel is not assigned to a DM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DMA for that channel will be mapped throug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nable DMA on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DMA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alternate map register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DMA operations on the DMA channel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L.  If the alternate map register set specifi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no special action will be taken on DMA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MA channel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DMA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MA channel which is to b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MA map register set specified in 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DMA on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enabled DMA on the DMA register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MA channel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A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MA register sets are support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MA register set specifie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C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MA register sets are not suppor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 specified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D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s are supported, but the DM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ecified is either not defined or not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E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DMA channels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DMA channels are supported, but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pecifie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DMA on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_map_reg_set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_channel_num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alt_map_reg_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DMA_channel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6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DMA on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disables DMA accesses for all DMA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associated with a specific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isable DMA on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alternate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DMA register set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rations are to be disabled.  If the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specified is zero, no action will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isabled DMA operations on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DMA on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A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MA register sets are support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MA register set specifie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C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MA register sets are not suppor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 specified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D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s are supported, but the DM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ecified is either not defined or not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E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DMA channels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DMA channels are supported, but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pecifie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_reg_set    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DMA_reg_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7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DMA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30 for a description of how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enable or disabl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llocate DMA Register Set subfunction deal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B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eallocate DMA Register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DMA register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umber of the DMA register set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used for DMA operations any longer. 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would have been previously allo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for DMA operations on a specific DMA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MA register set specified is zero,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deallocated the DMA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DMA on Alternate Map Register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C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s are not supported, and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specified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9D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sets are supported, but the DM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pecified is either not defined or not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_reg_set_num               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DMA_reg_set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B08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9. Prepare Expanded Memory Hardware For War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epares the expanded memory hardwar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nding warm boot.  This function assumes t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hat the operating system performs is a war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.  In general, this function will e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pping context, the alternate register set i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expanded memory hardware dependenc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initialized at boot time.  If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s to map memory below 640K, the application must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conditions leading to a warm boot and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before performing the warm boo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5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repare Expanded Memory Hardware for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has prepared th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9. Prepare Expanded Memory Hardware for War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Ch  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S/E Function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provides an OS/E with the ability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or device drivers to use the OS/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 capability is provided only for an O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nages regions of mappable conventional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permit programs to use any of the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mappable conventional memory regions, bu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use these functions itself.  When an OS/E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nd a program attempts to use th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returns a status to the program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OS/E has denied the program access to th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functions will not work when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programs may use them wh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E (Operating System/Environment) functio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ena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 Get Expanded Memory Hardwa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 Alternate Map Regis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 Enable/Disable Operating Syste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ears contradictory that the OS/E can re-enabl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en the function which re-enables them i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.  An overview of the proces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enables all the OS/E specific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, when it is loaded.  The OS/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these functions by invoking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able/Disable OS/E Function Set subfunctions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invocation of either of these subfunc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returns an access_key which the OS/E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future invocations of either of these sub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does not require the access_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vocation of the Enable/Disable OS/E Fun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7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S/E Function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subsequent invocations, the access_key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ither the Enable or Disable OS/E Function Set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 Since the access_key is returned only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cation of the Enable/Disable OS/E Function Set sub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and presumably the OS/E is the first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is function, only the OS/E obtains a cop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e memory manager must return an access ke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value, a fixed value key defeats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is level of security for an OS/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D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Enable OS/E Function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,CX = access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on all function invocations after th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_key value returned by the fir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c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,CX = access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only on the first function invoc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returns a random valued key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hereafter for the execution of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invocations after the first, this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Neither BX nor CX is affected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is funct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function set has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S/E Function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which was passed to this func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 the program to execut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key                     DW 2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D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ccess_key[0]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ccess_key[2]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vocations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key                     DW 2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ccess_key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access_key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D00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8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OS/E Function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provides an OS/E with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all programs or device drivers from using the O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functions.  The capability is provided only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E which manages regions of mappabl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not permit programs to use any of the fun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ffect mappable conventional memory regions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E disables these functions and a program attempt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the memory manager returns a status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OS/E has denied the program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.  In other words, the functions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E (Operating System) functions which are disab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.  Get Expanded Memory Hardwa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.  Alternate Map Regis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 Enable/Disable Operating Syste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D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isable OS/E Function Set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,CX = access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on all function invocations after th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_key value returned by the fir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c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OS/E Function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sults are valid only if the status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,CX = access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only on the first function invoc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returns a random valued key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hereafter for the execution of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invocations after the first, this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Neither BX nor CX is affected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is funct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function set has b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which was passed to this func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 the program to execut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8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OS/E Function Set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unction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key                     DW 2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D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ccess_key[0]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ccess_key[2]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vocations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key                     DW 2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ccess_key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access_key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D01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8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ccess Ke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for use by operating systems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disable this functio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function provides an OS/E with the ability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 key to the memory manager.  Returning th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the memory manager places the memory manag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it is in at installation time (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E function set and the access key).  That is,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S/E function set is enabled.  Upon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enable/disable OS/E function set subfun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key will once again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5D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Return Access Key sub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,CX = access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on all function invocations.  The access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by the first function inv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r disable subfunction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 key has been returned to th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 detected a malfunction in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8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. Enable/Disable OS/E Function Se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ccess Key sub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ode passed to the memory manag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F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function parameter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A4h  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has denied access to thi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not be used at this time. 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which was passed to this func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 the program to execut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_key                     DW 2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ccess_key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access_key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D02h                 ; load fun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67h                      ; call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H,AH                    ; check EM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emm_err_handler          ; jump to error handler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Functions                                                 1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STATUS CODE CROSS REFERENC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contains two cross reference tables: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the function codes and the status codes they 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lists the status codes and the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Function and Status Code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Status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00h, 80h, 81h, 84h   Get Memory Manag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h    00h, 80h, 81h, 84h   Get Page Frame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h    00h, 80h, 81h, 84h   Get Unallocated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h    00h, 80h, 81h, 84h   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h, 87h, 88h, 8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h    00h, 80h, 81h, 83h   Map/Unmap Hand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h    00h, 80h, 81h, 83h   De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h    00h, 80h, 81h, 84h   Get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h    00h, 80h, 81h, 83h   Save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Ch, 8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h    00h, 80h, 81h, 83h   Restore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h                   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h                      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h    00h, 80h, 81h, 84h   Get EMM Hand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Ch    00h, 80h, 81h, 83h   Get EMM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h    00h, 80h, 81h, 84h   Get All EMM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8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Function and Status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Status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00h    00h, 80h, 81h, 84h   G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01h    00h, 80h, 81h, 84h   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02h    00h, 80h, 81h, 84h   Get &amp; S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03h    00h, 80h, 81h, 84h   Get Size of Page Map Sav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00h    00h, 80h, 81h, 84h   G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Bh, 8Fh, 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01h    00h, 80h, 81h, 84h   Set Partial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02h    00h, 80h, 81h, 84h   Get Size of Partial Page Map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Bh, 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h    00h, 80h, 81h, 83h  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Bh, 8Fh   (physical page numb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1h    00h, 80h, 81h, 83h   Map/Unmap Multiple Hand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Bh, 8Fh   (segment addres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h    00h, 80h, 81h, 83h   Realloc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7h, 8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0h    00h, 80h, 81h, 83h   G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Fh, 9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1h    00h, 80h, 81h, 83h   Set Hand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Fh, 90h, 9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2h    00h, 80h, 81h, 84h   Get Handle Attribut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0h    00h, 80h, 81h, 83h   Get Hand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1h    00h, 80h, 81h, 83h   Set Hand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Fh, A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8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Function and Status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Status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0h    00h, 80h, 81h, 84h   Get Hand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1h    00h, 80h, 81h, 84h   Search for Nam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0h, A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2h    00h, 80h, 81h, 84h   Get Total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0h    00h, 80h, 81h, 83h   Alter Page Map &amp; Jump (Physic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Bh, 8Fh   pag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1h    00h, 80h, 81h, 83h   Alter Page Map &amp; Jump (Segm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Bh, 8Fh   addres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h    00h, 80h, 81h, 83h   Alter Page Map &amp; Call (Physic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Bh, 8Fh   pag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1h    00h, 80h, 81h, 83h   Alter Page Map &amp; Call (Segm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Bh, 8Fh   addres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2h    00h, 80h, 81h, 84h   Get Alter Page Map &amp; Call Stac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                 Spac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0h    00h, 80h, 81h, 83h   Mov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Fh, 9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h, 94h, 95h, 9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h, A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1h    00h, 80h, 81h, 83h   Exchange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, 8Ah, 8Fh, 9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h, 95h, 96h, 9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h, A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0h    00h, 80h, 81h, 84h   Get Mappable Physical Addres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                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1h    00h, 80h, 81h, 84h   Get Mappable Physical Addres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                 Arra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00h    00h, 80h, 81h, 84h   Get Expanded Memory Hardwa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4h         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01h    00h, 80h, 81h, 84h   Get Unallocated Raw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8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Function and Status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Status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00h    00h, 80h, 81h, 84h   Allocate Standar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h, 87h, 88h, 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01h    00h, 80h, 81h, 84h   Allocate Ra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h, 87h, 88h, 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0h    00h, 80h, 81h, 84h   Get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1h    00h, 80h, 81h, 84h   Set Alternate Map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9Ah, 9Ch, 9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2h    00h, 80h, 81h, 84h   Get Alternate Map Save Arra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3h    00h, 80h, 81h, 84h   Allocate Alternate Map Regis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9Bh, A4h    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4h    00h, 80h, 81h, 84h   Deallocate Alternate Map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9Ch, 9Dh, A4h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5h    00h, 80h, 81h, 84h   Allocate DMA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9B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6h    00h, 80h, 81h, 84h   Enable DMA on Alternate Ma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9Ah, 9Ch, 9Dh  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Eh, 9F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7h    00h, 80h, 81h, 84h   Disable DMA on Alternate Ma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9Ah, 9Ch, 9Dh  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Eh, 9F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8h    00h, 80h, 81h, 84h   Deallocate DMA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9Ch, 9D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Ch    00h, 80h, 81h, 84h   Prepar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D00h    00h, 80h, 81h, 84h   Enable Operating System Fun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4h         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D01h    00h, 80h, 81h, 84h   Disable Operating System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4h           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1.  Function and Status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Status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D02h    00h, 80h, 81h, 84h   Return Operating System Acces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, 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2.  Status and Function Code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Function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h   All                  The function comple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h   All                  The memory manager has det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unction in th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 condi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which w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if the memory manag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operat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h   All                  The memory manager has det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function in th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.  A condi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which would not occu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 were working cor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.  Diagnostics should be ru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ystem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h   None                 This error code is not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 of the memory mana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n earlier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this code me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sy" status.  This statu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emory manager w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 expanded memor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rent request was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able to process another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s 3.2 of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bove, the memory mana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"busy" and can always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h   44h, 45h, 47h, 48h   The memory manager can no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Ch, 5000h, 5001h    handle specified. 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h, 5200h, 5201h    probably corrupted it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0h, 5301h         handle.  The memory manag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0h, 5501h         have any information pertai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h, 5601h         the  specified handle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0h, 5701h         has probably corrupted its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h   All                  The function cod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is not currently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des in the rang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5Dh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2.  Status and Function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Function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h   43h, 5A00h, 5A01h    No handles are currently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signable handl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.  The program may re-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ment of a hand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at another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a handle.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andle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h   45h                  A mapping context restor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tected.  This error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attempts to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nd there is still a "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" on the context stac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handle.  A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this error by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ping context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h   43h, 51h, 5A00h,     The number of total pag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01h                available in the system is insu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nt to honor the reque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requesting fewer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h   43h, 51h, 5A00h,     The number of unallocate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01h                currently availabl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nor the allocation reque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re-posting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requesting fewer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h   43h                  A Function 4 (Allocate Pages)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made specifying zero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pages cannot be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with Function 4 (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).  If it is necessary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pages to a handle, Function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ocate Standard Pages and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 Pages subfunctions)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2.  Status and Function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Function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Ah   44h, 5000h, 5001h    The logical page to ma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0h, 5501h         is out of the range of logic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h, 5601h         which are allocated to the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0h, 5701h         The 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attempting to m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which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for th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Bh   44h, 4F00h, 4F02h    One or more of the physical pa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h, 5001h         out of the range of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h, 5601h         physical pages.  Phys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0h, 5501          numbers are numbered zero-rel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mapping at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which is in the range from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Ch   47h                  The mapping register contex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full. 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this cond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save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Dh   47h                  The mapping register context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s a context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.  The program has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ted to save the mapp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when there was alread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for the handle on the st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not attempting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xt again (this 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register context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andle is corr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2.  Status and Function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Function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Eh   48h                  The mapping register context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have a contex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handle.  The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to restore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context when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for the handle on the st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recover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y not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context agai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e current mapp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is corr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Fh   All functions        The subfunction parameter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           the function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h   5201h                The attribute type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h   5200h, 5201h         The system configurat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non-vola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h   5700h                The source and destinatio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s have the sam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verlap.  This is vali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 The move has been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estination region ha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source reg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a portion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has been overwritt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 Note that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xpanded memory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handles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overlap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handles specify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gions of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2.  Status and Function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Function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h   5700h, 5701h         The length of the specified sour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xpanded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the length of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 alloc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ource o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There are insufficient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this handle to move/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region of the siz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.  The program can re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dition by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dditional p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r source handle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the specified leng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e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ocated as much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thought it needed,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error and is therefo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h   5700h, 5701h         The conventional memory reg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region overla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alid, th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cannot overlap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h   5700h, 5701h         The offset within the logic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the length of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The initial source or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fsets within a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 must be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length of a logical page - 1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83 (3F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h   5700h, 5701h         Region length exceeds 1M-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2.  Status and Function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Function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h   5701h                The source and destinatio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s have the SAM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verlap.  This is invali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estinatio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s canno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nd overlap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xchanged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estinatio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gions with different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physically overlap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handles specify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gions of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h   5700h, 5701h         The memory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are undefined/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Ah   5B01h, 5B06h         Alternate map register s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7h                supported, but the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specifi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Bh   5B03h, 5B05h         Alternate map/DMA register s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However, all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/DMA register set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Ch   5B01h, 5B04h         Alternate map/DMA register s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6h, 5B07h         not supported, and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8h                map/DMA register set specifi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Dh   5B01h, 5B04h         Alternate map/DMA register s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6h, 5B07h         supported, but the alternat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8h                register set specifi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not allocated, 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llocated map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Eh   5B06h, 5B07h         Dedicated DMA channel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Fh   5B06h, 5B07h         Dedicated DMA channels are supp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DMA channel specifi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-2.  Status and Function Code Cross Referenc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Function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h   5401h                No corresponding handle valu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for the handle nam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h   5301h, 5401h         A handle with this nam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 The specified handl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h   5700h, 5701h         An attempt was made to "wrap a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M-byte address spac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/exchange.  The sourc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ogether with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on to be moved/ex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s 1M bytes.  No dat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/ex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h   4E01h, 4E02h         The contents of the dat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F00h, 4F01h         passed to the function ha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1h                been corrupted or are meaning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h   5900h, 5B00h         The operating system ha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1h, 5B02h         access to this func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3h, 5B04h         function cannot be us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5h, 5B0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B07h, 5B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D00h, 5D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D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 Tables                                        19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XPANDED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application program can use th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, it must determine whether DOS has loa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 This appendix describes two methods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o test for the presence of the memory mana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hoose the correct one for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thod uses the DOS "open handle" techniqu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method uses the DOS "get interrupt vector"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thod should your program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application programs can us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en handle" or the "get interrupt vector" meth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r program is a device driver or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DOS during file system operations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"get interrupt vector"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execute from within DOS and can't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system; programs that interrupt DOS du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ions have a similar restriction.  Dur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processing procedures, they can't acces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ystem because another program may be using th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"get interrupt vector" method doesn't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system, you must use it for these types of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pen handle"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pplication programs can use the DOS "open hand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test for the presence of the memory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how to use the technique and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is technique if your program is a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it interrupts DOS during file system operation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et interrupt vector" technique described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open handle"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how to use the DOS "open hand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test for the presence of the memory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 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MM                           19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ssue an "open handle" command (DOS function 3Dh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only" access mode (register AL = 0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ires your program to point to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hich contains the path name of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n which you're interested (register set DS: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ointer).  In this cas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name of th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ormat the ASCII strin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_device_name  DB  'EMMXXXX0'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codes for the capital letters EMMXXXX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by a byte containing a value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DOS returns no error status code, skip Steps 3 an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 to Step 5.  If DOS returns a "Too man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error status code, go to Step 3.  If DO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File/Path not found" error status code, skip St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 to Step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DOS returns a "Too many open files" (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) status code, your program should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en file" command before it opens any other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uarantee that at least one file hand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to perform the function without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program performs the "open file" comman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erform the test described in Step 6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le handle" (DOS function 3Eh).  Don't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"open" after this status test is perform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nager" functions are not available through DOS.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ep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f DOS returns a "File/Path not found,"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is not installed.  If your applic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, the user will have to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a disk containing the memory manag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NFIG.SYS file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If DOS doesn't return an error status cod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either a device with the name EMMXXXX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in the system, or a file with this name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 the current disk drive.  Go to Step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Issue an "I/O Control for Devices" command (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h) with a "get device information" command (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).  DOS function 44h determines whether EMMXXX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device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MM                           2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file handle (register BX)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in Step 1 to access the "EMM"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"device information"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 DX).  Go to Step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f DOS returns any error status code, you should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emory manager device driver is not insta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application requires the memory manag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have to reboot the system with a disk con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memory manager and the appropriat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If DOS didn't return an error status, test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it 7 (counting from 0) of the "device inform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(register DX) the function returned.  Go to Step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If bit 7 of the "device information" wor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then EMMXXXX0 is a file, and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s not present. 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memory manager, the user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system with a disk contain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and the appropriate CONFIG.SYS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t 7 contains a one, then EMMXXXX0 is a device.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ep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Issue an "I/O Control for Devices" command (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h) with a "get output status" command (register 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file handle you obtained in Step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"EMM" device (register BX).  Go to Step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the expanded memory device driver is "ready,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passes a status value of "FFh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L.  The status value is "00h" if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"not read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mory manager device driver is "not read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requires its presence,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boot the system with a disk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and the appropriat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mory manager device driver is "ready,"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MM                           2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sue a "Close File Handle" command (DOS function 3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ose the expanded memory device driver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ile handle you obtained in Step 1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MM" device (register 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MM                           20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"open handle"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 is an example of the "open hand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outlined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The following procedure tests for the presence of the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EMM in the system.  It returns the CARRY FLAG SET if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the EMM is present.  If the EMM is not present, this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procedure returns the CARRY FLAG CLEAR.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_test_for_EMM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D00h                       ; issue "device ope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ASCII_device_name           ; "read only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irst_test_for_EMM_error_exit  ; test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uring "device 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               ; get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handle" returne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400h                       ; issue "IO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                  ; get device 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irst_test_for_EMM_error_exit  ; test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uring "get device 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DX,0080h                       ; test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first_test_for_EMM_error_exit  ; ASCII_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s a device 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407h                       ; issue "IOCT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irst_test_for_EMM_error_exit  ; test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uring "IOCT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                            ; save "IOCTL"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3Eh                         ; issue "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                  ; file hand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X                             ; restore "IOCTL"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AL,0FFh                        ; test for "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first_test_for_EMM_error_exit  ; ready"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ed by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_test_for_EMM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                            ; EMM i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                                  ;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_test_for_EMM_error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                            ; EMM is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C                                  ;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_device_name   DB  'EMMXXXX0'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_test_for_EMM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MM                           20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et interrupt vector"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ype of program can use the DOS "get interrupt vec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to test for the presence of the memory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how to use the technique and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use this technique (and not the "open hand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) if your program is a device driver or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DOS during file system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get interrupt vector"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how to use the DOS "get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" technique to test for the presence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 Follow these steps 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ssue a "get vector" command (DOS function 35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the contents of interrupt vector arra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67h (addresses 0000:019Ch thru 0000:019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uses this interrupt vector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nager functions.  The offset por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service routine address is stored 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t address 0000:019Ch; the segment por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word located at address 0000:019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mpare the "device name field" with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 which starts at the address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gment portion of the contents of interrup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67h and a fixed offset of 000Ah.  If DO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at boot time this name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name of the devic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memory manager is implemented 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, its program origin is 0000h.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re required to have a "device header"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ogram origin.  Within the "device header"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 "device name field."  For a character mod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his name field is always located at offset 00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evice header.  The device 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 of the device which DOS use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ult of the "string compare" in this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itive, the memory manager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MM                           20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"get interrupt vector"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 is an example of the "get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" technique outlined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The following procedure tests for the presence of the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EMM in the system.  It returns the CARRY FLAG SET if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the EMM is present.  If the EMM is not present, this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procedure returns the CARRY FLAG CLEAR.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_test_for_EMM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567h                       ; issue "get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ec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000Ah                       ; use the segment 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ed by DOS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"device name fie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FSET in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ASCII_device_name           ; place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evice name string in 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EGMEN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8                           ; compare the nam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  CMP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second_test_for_EMM_error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_test_for_EMM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                            ; EMM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                                  ;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_test_for_EMM_error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                            ; EMM is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C                                  ;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_device_name   DB  'EMMXXXX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_test_for_EMM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For The Presence Of The EMM                           2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MANAGER IMPLEMENTATION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functional specification,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should provide certain resourc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guidelines are provided so required resour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expanded memory managers which comply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LIM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he amount of expanded memory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maximum of 32M bytes of expanded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he number of handle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expanded memory handle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255, the minimum should be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Handle Numb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a handle is a word quantity, there is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55 handles, including the operating system hand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cation defines the handle word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byte of the word is the actual handle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byte of the handle is set to 00h by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 Previous versions of this specification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y the value of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ew handle type:  Handles versus Raw Hand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a raw handle and a regular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light.  If you use Function 27 to "Allocat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to a handle," what is returned in DX is term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 handle.  The raw handle does not necessarily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6K-byte pages.  Instead it refers to the "raw"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which depends on the expanded memor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program can use Function 26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 page size, and by using the raw handle Function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, it can access them with the fin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articular expanded memory board may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applications which use Function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locate pages to handle" receive a handle which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16K-byte pages.  On expanded memor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ller raw pages, the EMM driver will al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number of raw pages it take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mposite 16K-byte page. 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anded memory boards' raw page size and the 16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LIM page size is transparent to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using a handle obtained with Func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Implementation Guidelines                                 2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manager must differentiate between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handles and pages allocated to raw hand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a call to the driver change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 handle or a raw handle is passed 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 If, for example, a handle i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8 (Reallocate), the memory manag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or decrease the number of 16K-by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the handle.  If Function 18 is passed a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, the memory manager will increase or de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aw (non-16K-byte) pages allocated to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 For LIM standard boards, there is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ages and raw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he system Raw Handle (Raw Handle = 0000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anded memory boards that can remap the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640K-byte address space, managing the p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hich are used to fill in the lower 640K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 To solve this problem, the memory manag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raw handle with a value of 0000h when DOS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r.  This raw handle is calle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ower up, the memory manager will allocat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that are mapped into the lower 640K by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handle.  These pages should be mapp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rder.  For example, if the system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s 256K bytes of RAM, and the 384K bytes ab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ppable, the system handle should have its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zero mapped into the first physical page at 256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logical page one mapped into the next physical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andle should deal with raw pag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some of these pages so application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m, an operating system could decreas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ges allocated to the system hand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llocate" function.  Invoking the "Dealloc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ould decrease the system handle to zero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must not deallocate the raw handle itsel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allocate" function treats the system handle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ly than it treats other raw handl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can ever be "exited" (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indows can be exited), it must increas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andle back to what is needed to fill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p these logical pages back into physic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Implementation Guidelines                                 20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unctional special cases for this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first special case deals with Fun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ocate Pages).  This function must nev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s a handle value.  Applications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Function 4 to allocate pages an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which identifies its pages.  Since Fun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return a handle value of zero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ever gain access to t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second special case deals with Func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allocate Pages).  If the operating syste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6 to deallocate the pag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the system handle, the pa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nager for use, but the hand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vailable for reassignment.  Th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reat a "deallocate pages" fun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handle the same as a "reallocate p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, where the number of p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ate to this handle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erminate and Stay Resident (TSR) Program Co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SR's to cooperate with each other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pplications, TSR's must follow this rule: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only remap the DOS partition it lives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le applies at all times, even when n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ccelerator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generic accelerator cards, the sup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4, as defined by AST, is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Implementation Guidelines                                 20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/ENVIRONMENT USE OF FUNCTION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panded memory boards have a set of regis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ember" the logical to physical page mapping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have extra (or alternate) sets of thes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Because no expanded memory board can supp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 number of alternate map register set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provides a way to simulate them us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(Alternate Map Register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xamples in this section, assume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ternate map register sets.  First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up, then "Reversi" is started.  Th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back to the MS-DOS Executive.  For this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alls to the expanded memory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 reg set           ; Start up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        ;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 reg set           ; Start up Reve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t set                ; Switch back to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        ;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Use Of Function 28                           2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is procedure needed no "get" call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et contained all the information needed to s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.  However, using "Get" calls would have no 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 reg set           ; Start up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        ;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 reg set           ; Start up Reve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g set                ; Switch back to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        ;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point to follow is that a Set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a Get.  The model of Set then Get is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nterrupt handlers use, which is Get then Set (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map context and Set the new one).  Another crucia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an alternate map register set must h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when allocated; otherwise, the Set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if this is simulated in software?  The sam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model applies.  The main difference i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Use Of Function 28                           2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allocate call is dynamic and there is no lim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ets allocated, the OS/E must supply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Device drivers cannot allocate space dynam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request would fail.  If the Allocate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turns a status indicating the alternate map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ren't supported, the OS/E must allocat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.  It must also initialize the context us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At that point it can do the Set, passing a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context space.  On the Get call, the EMM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a pointer to the same contex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 reg set           ; Start up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        ;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 reg set           ; Start up Reve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ver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 ret set                ; Switch back to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S-DOS Executive)         ;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Use Of Function 28                           2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rms are used frequently in this spec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                To reserve a specifie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      An application program i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rite and your customer use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of application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s, database mana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managers, and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     The memory between 0 and 640K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range 00000h thru 9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              To return previously allocated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th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                      See Expanded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        Expanded memory is memory outsid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-byte limit (usually in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000h thru EFFFF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        A device driver that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EMM)          interface between DO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         The 15M-byte address rang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0h thru FFFFFFh available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 processor when it is opera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virtual addr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           A value that the EMM assigns and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a block of memory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program.  All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 are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            The EMM allocates expanded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(typically 16K bytes)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ble Segment         A 16K-byte region of memory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ogical page mapped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                                                     2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Registers            The set of register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pping context of the 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                 The process of making a logical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ppear at a physic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Context          The contents of the mapping regis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instant.  Thi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a map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rame               A collection of 16K-byte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s from which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ccesse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rame               A page frame base addres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ddress           location (in segment format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byte of the pag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           A physical page is the rang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ccupied by a single 16K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 Page                 The smallest unit of mappabl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expanded memory bo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Application     A resident application program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by DOS, executes, and remains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after it return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 This type of program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is usually invok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,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the hardware.  Som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sident application programs ar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print spoolers, and "pop-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              A code that an EMM functio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dicates something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running the function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 indicat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orked correctly and ot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something about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hardware 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                                                     2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ent Application    A transient application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loaded by DOS, executes,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the system after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o DOS.  After a trans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 returns contr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the memory it used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                    To make a logical page inacce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                                                     2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lternate Map Register Set  36, 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DMA Register Set  36, 168,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Pages  5, 14, 23, 30, 34, 42, 43, 47, 49, 14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, 148, 193, 206,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Raw Pages  36, 46, 80, 89, 147-149, 190, 1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tandard Pages  36, 42, 46, 80, 89, 144, 1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, 190,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Call  7, 10, 35, 113, 118,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Page Map &amp; Jump  7, 10, 35, 109,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 10, 36, 151, 153-155, 157-159, 161, 16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, 165-168, 170, 173, 175, 179, 182, 190, 1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, 210,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  10, 36, 151, 153-155, 15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, 159, 161, 163-168, 170, 173, 175, 190, 1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,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ping and Unmapping Methods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Register  139, 166, 173,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liasing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Alternate Map Register Set  36,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DMA Register Set  36, 175,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 Pages  5, 14, 25, 31, 34, 43, 49, 88, 1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Considerations  91,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 1, 15, 43, 53, 55, 144, 148, 199, 2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, 204,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DMA on Alternate Map Register Set  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OS/E Function Set  36, 179, 180, 182,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 36, 138-140, 151, 152, 168-176, 190, 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Channels  139, 171, 173, 174, 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Register  36, 139, 140, 151, 152, 168-171, 173-17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, 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1, 12, 14, 15, 19, 21, 30, 31, 49, 53, 88, 199-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-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DMA on Alternate Map Register Set 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S/E Function Set  36, 179,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/Disable OS/E Function Set  179, 180, 182,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Memory Region  7, 10, 35, 120, 126, 127,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upport of DMA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upport of DMA Register Sets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0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1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2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3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4  7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        2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5  13, 53, 55, 65, 67, 69, 71, 73, 76, 13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, 154, 155, 158,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6  13, 73, 76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7  6, 80, 82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8  6, 43, 88, 144, 148,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19  7, 91, 92, 94,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  4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0  7, 98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1  7, 42, 102, 105,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2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3  113,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4  7, 120,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5  6, 8, 46, 74, 85, 132,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6  138, 142, 179, 182,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7  42, 46, 80, 89, 144, 145, 147-149, 193,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8  140, 151, 153, 157, 161, 163, 164, 16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, 170, 173, 175, 179, 182, 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29 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  4, 40,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30  138, 151, 153, 157, 161, 163, 166, 16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, 173, 175, 179, 182,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4  4, 42, 43, 46, 47, 49, 80, 89, 144, 1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, 149, 193, 206,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5  4, 46,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6  4, 43, 49, 88, 145, 148,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7  5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8  46, 50, 5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9  46, 50, 5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&amp; Set Page Map  35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l Handle Pages  9, 34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Register Set  36, 153, 154, 157,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ternate Map Save Array Size  36, 161,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ttribute Capability  7,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Expanded Memory Hardware Information  10, 138, 1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, 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Attribute  35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Count  9, 34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Directory  10, 35, 102, 105,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Name  35,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ndle Pages  7, 9, 34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ardware Configuration Array  36,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nterrupt Vector  15, 21, 30, 199, 204, 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 6, 8, 10, 35, 4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, 132,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appable Physical Address Array Entries  8,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Frame Address  5, 34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 35, 65, 118, 153-155, 158,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ge Map Stack Space Size  35,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artial Page Map  35, 73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ge Map Save Array  35, 65, 67, 71,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ize of Partial Page Map Save Array  74, 76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tus  5, 34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        2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tal Handles  35,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nallocated Page Count  5, 22, 34, 40,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nallocated Raw Page Count  36, 142,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Version  5, 34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/Set Handle Attribute  9, 91, 92, 94,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/Set Handle Name  10, 98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/Set Page Map  9, 13, 65, 67, 69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/Set Partial Page Map  9, 13, 73, 76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ttribute  9, 35, 91-94, 96,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Name  6, 7, 10, 35, 98, 100, 105, 106, 188, 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 i, ii, 1, 5, 57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Vector  12, 15, 21, 30, 199, 204, 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  1, 7, 13, 19, 27, 53, 55, 138, 140, 206,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  1, 5, 12, 16, 19, 23, 28, 31, 32, 46-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83, 85, 86, 88, 110, 111, 115, 116, 120, 1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, 125, 126, 128, 129, 131, 147, 194, 196, 20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-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Physical Page Method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Page/Segment Address Method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 i, ii, 1, 5, 57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Register  10, 13, 36, 53, 55, 151, 153-155, 157-15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, 163-168, 170, 173, 175, 179, 182, 190, 1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/Unmap Handle Pages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/Unmap Multiple Handle Pages  9, 35, 80, 82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and Unmapping Multiple Pages Simultaneously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Multiple Pages  6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 i, ii, 1, 5, 14, 30, 42, 57, 58, 144,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Memory Region  35, 120, 121,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/Exchange Memory Region  7, 10, 120,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Handle  64, 102, 199, 200, 203,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 3, 8, 10-12, 42, 43, 59, 63, 107, 1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9, 141, 142, 144-151, 153-159, 161-163, 165-17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3-177, 179-183, 185, 186, 190, 191, 198, 2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7-209,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rame  1-6, 14, 17-19, 24, 28, 31, 34, 38, 39, 4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, 55, 121, 128, 133, 187,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Map  7, 9, 10, 13, 34, 35, 50, 53, 55, 65, 67, 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, 73-76, 78, 109, 113, 118, 139, 153-155, 15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7, 188, 189, 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Mapping Register I/O Array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ranslation Array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age  1, 5, 6, 8, 10, 12, 16, 23, 28, 31, 3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, 47, 48, 80-83, 85, 109-112, 114-117, 132-1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6, 138, 139, 142, 147, 188, 194, 207, 209, 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 Expanded Memory Hardware For Warm Boot  10,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 Handle  147, 149, 150, 206,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 Page  36, 142, 143, 147, 189,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ocate Pages  9, 35, 43, 88, 144, 145, 148,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Page Map  9, 13, 34, 50, 5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ccess Key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ge Map  9, 13, 34, 50, 5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        2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Named Handle  7, 35,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lternate Map Register Set  36, 153-155, 157, 15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,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Attribute  9, 35, 91, 92, 94,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andle Name  7, 10, 35, 98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Map  9, 13, 35, 65, 67, 69, 71,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rtial Page Map  9, 13, 35, 73, 76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Handle 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age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MA Capabilities 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 12, 13,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pping Multiple Pages  6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        2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L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BBSes that are members of DV-NET.  DV-Net is an inf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of BBS's that carry files that would be useful to DESQview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BBSes that carry the DESQview conference are members of DV-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ddress are NetMai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Net DESQview Support Fil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is a trademark of Quarterdeck Offi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Net is not affiliated with Quarterdeck Offi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City and State             NetAddress  Telephone     Max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 ---------- -----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65'North, Fairbanks, AK         1:17/38    907-452-1460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 386, Davis, CA             1:203/910  916-753-6321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's Corner, San Jose, CA     1:10/1     408-248-9704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's Corner, San Jose, CA     1:10/2     408-248-0198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Hunt BBS, Burlingame, CA     1:125/20   415-344-4348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ngray!, Clovis CA            1:205/12   209-298-9461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PCUG BBS, San Francisco CA   1:1/310    415-621-2609  9600HSTV32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 of an Aye, Portland, OR    1:105/42   503-297-9043  9600PEPV32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Support, Portland, OR       1:105/66   503-297-9078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an BBS, Portland, OR       1:105/10   503-245-9730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ker's BoneYard, Portland,OR  1:105/14   503-771-4773  9600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ker's Boneyard, Portland,OR  1:105/41   503-775-7926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er BBS, Vancouver, WA     1:105/103  206-253-9770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get Sound Gtwy., Puyallup, WA 1:138/3    206-566-8854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art General,Kansas City,MO  1:280/6    816-761-4039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gon Trail XRoads, Casper WY  1:303/5    307-472-3615  9600H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wg Byte, Nashville, TN        1:116/29   615-385-4268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kson County, Dickson, TN     1:116/25   615-446-4475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' Attic, Will., MI   1:159/850  517-655-3347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Side Of the Moon,Savoy IL  1:233/493  217-356-6922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lesia Place, Monroeville, PA 1:129/75   412-373-8612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BBS, Harrisburg PA    1:270/101  717-657-2223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ech Fido, Pepperell, MA    1:322/1    508-433-8452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tar BBS, Marlborough, MA    1:322/14   508-481-7147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omeda Galaxy, Troy NY       1:267/167  518-273-8313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 Island, Danbury, CT    1:141/730  203-791-8532,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ct's Attic,Germantown MD    1:109/423  301-428-8998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le Shade Opus,Maple Shade NJ 1:266/12   609-482-8604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City , Burlington NJ   99:9230/1   609-386-1989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City , Burlington NJ    8:950/10   609-386-1989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Cross BBS, Miami FL    1:135/69   305-220-8752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signer, Albany, GA   1:3617/1   912-432-2440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signer, Albany, GA   8:928/1    912-432-2440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Lair, Galveston, TX    1:386/451  409-762-2761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Lair, Galveston, TX    1:386/1451 409-762-7456  2400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h Opus, Houston, TX         1:106/357  713-667-7213  2400P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s of Court, Dallas, TX       1:124/6101 214-458-2620  9600HSTV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 Email, Dallas, TX        8:930/101  214-358-1205  9600HSTV32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e Parts, Bedford, TX        1:130/38   817-540-3527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2, Austin TX                  1:382/58   512-328-1229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's Opus HST Ottawa,ON Canada 1:163/211  613-523-8965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's Opus, Ottawa ON Canada    1:163/210  613-731-8132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ial Terran, St Cath,ON     1:247/102  416-646-7105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BBS, Laval PQ Canada     1:167/116  514-687-9586  9600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2 &amp; Zo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 ---------  ----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KOM Board (Netherlands)   2:286/3    31-3483-4072  2400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BS_D.C.V.V., Maaseik (Belgium) 2:295/26   32-11-5686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