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LIM - Norton Guides for LIMSIM.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rton Guides system to aid use of LIMSIM from L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0 by Peter Knud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Guides and LIMSIM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free. You are free to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No fee or other consideration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The program is distributed only in unmodifi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This documentation must accompan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no warranty of any kind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/or fitness for a particular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shall not be liable for any damages, whethe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of this program to operate in the manner des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tes do not allow the exclusion or lim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. The author forbi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s of the program in thes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is a registered trademark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SIM is used by Larson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Guides is registered trademark of Peter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is included in this document, because I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rosecuted, just because I give a piece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LIM is a guide that helps installing LIMSIM on a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PC. It include a step-for-step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all options to LIMSIM and other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Copy the file LIMSIM.NG to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Guides is installed, more precis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NG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Launch Norton Guides by entering: 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Start the guides by pressing the Hot-key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Choose the Options/Databas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Select LIM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SIM is a usable EMS-simulator that turns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MS (version 3.2 and 4.0). Because it accompanied my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bought it, I might as well use it, but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was rather poor, so I sat down and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uide. The writing of this guide is also an exerc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my first Norton Guide. Because I don't h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garding LIMSIM, the guide is not complet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can live with that, and send me any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so other people can benefit from your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uide has helped me, and now I hope it will help You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it to You. I don't require any money, th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Guides for LIMSIM is Public Domain (PD), but please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of any ShareWare You use, they depend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uide is compatible with the Norton Guide Clone V.1.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P. Pedersen, found in the file NG-CLONE.ZIP on a BB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, enhancements or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s, please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Knud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nbane All 66, 3.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20 Van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 the source files, please specify disk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. 3,5"/720 Kb or 5,25"/360 Kb, and include US$5 for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 THE END 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