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 NAMES AND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save", "load", or "find" command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hat you have at your finger tips.  We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ore beneficial for you if we cover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here in there entirety, then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quest one of the above options from Note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, load, find) you are presented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 File?",  "Load File?", or "Find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Noteworthy interprets and executes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tally on your response.  If you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displayed after the above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RETURN key and Noteworthy will attemp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examples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"save file?" command, ALT-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however, will work equally as well for the "load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nd what?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CLEARING THE ENTIR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you say, "I havent saved my current working fil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  I think I better be doing it before a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"  You press the ALT-S key sequenc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? C:\NOTE\DOCUMENT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prompt line you think to yourself,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reat file to store on my floppy disk, so I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me with me tonight."  You insert your floppy into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contains the subdirectories; "A:\note\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only thing left to do is to specify the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name that is being shown, and then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The current drive letter is "C"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  You type the letter "A", BUT to your amaz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ompt line disappeared.  "WHAT HAPPENED?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"Save File", "Load File", or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"  prompt screen and you press any key other tha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RIGHT ARROW key, the prompt line will be re-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eed to re-typ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name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t this time, after you typed A, you will need to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line:  ":\NOTE\DOCUMENT\MYFILE.TXT".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ess the RETURN key and the file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DELETING DANG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cenario as above, but this time instea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:\NOTE\DOCUMENT\MYFILE.TXT", you want to sav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OSS\NOTE\REPORT".  So you press ALT-S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NOTE\DOCUMENT\MYFILE.TXT" appears.  You use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o the "N" in NOTE and then type "BOSS\NOTE\RE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view this prompt line you will notice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OSS\NOTE\REPORTFILE.TXT", which is not at al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is is how you can clear remaining dang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until all of the dangling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.  (This requires you to review the prompt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all dangling characters have been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E.  This key sequence will delete ALL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to the end of the promp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 de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key until all of the dangling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.  (This requires you to review the prompt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all dangling characters have been deleted.)  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anywhere on the prompt lin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t this time you will need to perform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your output file to go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(NOTE:  A .NOT will be append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f you do not specify an extension or a period (.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OVERTYPING CHARACTERS O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scenario one more time.  This time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"C:\NOTE\DOCUMENT\MYFILE.TXT" and we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OCUMENT" to "\FILENAME".  This is a very simple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to do.  Make sure that Noteworthys status l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OFF."  Use the RIGHT ARROW key to move over to the "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OCUMENT" an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.  Press the RETURN key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type any information on the prompt lin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eworthy is in OVERTYPE mode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and start typing in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INSERTING CHARACTERS O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we wanted to change the promp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NOTE\DOCUMENT\MYFILE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NOTE\DOCUMENT\OLD\MYFILE.TXT".  How would we do thi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worthy this is another simple task.  Use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he cursor to the "M" of "\MYFILE.TXT"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worthy's status line reads "INSERT ON"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information on to the prompt line by making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worthy is in INSERT mode.  Move th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and start typing in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DELETING CHARACTERS O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covered the DEL key and how you can us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characters located under the cursor. 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will delete the characters tha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This is very useful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can be used anywhere on the promp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s preceding the cursor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