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__     _       _     _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 /  __| |_   _(_)___(_) ___  _ __    __| |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_ \ / _` \ \ / / / __| |/ _ \| '_ \  / _` |/ _ \ / 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) | (_| |\ V /| \__ \ | (_) | | | || (_| | (_) | (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_/ \__,_| \_/ |_|___/_|\___/|_| |_(_)__,_|\___/ \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VISION is a set of programs that display 3-dimensional object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real-time rotations with them. It  works  on  IBM AT 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GA or VGA vid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VISION was inspired on  the  3DV.EXE  program, written  by  Oscar Gar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w Zealand. 3DVISION  has  some  capabilities  that  3DV  doesn't 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ramdom  displaying  of objects on screen, and the changing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original  3DV.EXE  runs at a  faster  rate and has a bet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e  3DVISION and 3DV data files are 100% compatible. You 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V  program  at  the  SimTel's  msdos/graphics  subdirectory or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ites with names that look like 3DV25.ZIP or 3DKIT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 3DVISION contains the executables  3DVISION.EXE, 3DVRAN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SURF.EXE,  3DVCOLOR.COM, RNDCOLOR.COM and  about  40  data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objects, all  of  them  constructed  on  mathematical parametric cur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equations. See the end of each *.3DV data file to get  the 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this can be made writting C:\&gt; COMMENT file_name[.3dv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rograms  were written and compiled with  the  old  Turbo  C 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id  purchased the Borland C++ 4.0 license on december/1994, but 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urage to learn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SC  key to quit any of the programs. When the mouse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any  buttom to quit.  All of  the  programs will use the extension .3DV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ault, that is, you don't need to app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IS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rogram is  3DVISION.EXE. It displays the objects saved in  *.3D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can works with the keyboard or with  the  mouse.  You  c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between keyboard/mouse only using the configuration files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ONFIGUR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are given as parameters at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:\&gt;  3DVISION Data_File [Config_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file is a text file with the scene description in 3D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_File is an optional parameter with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isplaying, press one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, left arrows:         Rotate around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, down arrows:            Rotate around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up, Ctrl-down arrows:  Rotate around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gDn, PgUp:                 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:                         Change ramdomly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2:                         Save the new colors (on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xtensions are .1, .2, .3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:    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3DVISION ?,  3DVISION /?  or  3DVISION /h  at the DOS promp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display a file named CURVE1.3DV using the default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nfiguration file 3DVISION.CFG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:\&gt; 3DVISION curv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 the same file  using the  configuration file  CONFIG.CF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:\&gt; 3DVISION curve1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R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VRAND displays a selected object on screen rotating it randomly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, press any key to freeze the image. Then, press another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ramdom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 is the same as 3DVISION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:\&gt; 3DVRAND Data_File [Config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help screen, type  3DVRAND ?  or  3DVRAND /h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SUR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VSURF creates a 3DV file with points of a given  surface  in 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(x, y) = (f1(x, y), f2(x, y), f3(x, y)). You can give the optio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  as  parameters (default = "x" and "y").  Hidden  curv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 is: 3DVSURF file_name[.3DV] [variable_1] [variable_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parametric form, functions z = G(x, y) can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1(x, y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2(x, y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3(x, y) = G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lid  operations are + (addition),  - (subtraction),  * (multi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),  / (division)  and  ^ (p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 functions  are the  trigonometric  SIN,  COS,  TG;  the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ARCSIN, ARCCOS, ARCTG; the natural logarithm LN; the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; the hyperbolic  SINH,  COSH, TGH;  the  approximations  to integers 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;  the  square  root SQRT; the square SQR; the absolute value AB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valid expressions are:  3*sin(x)*cos(y),  (1 + (1 - x^2)/5)^2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- u*cos(u))*sin(2*v)/3   and  sqrt(abs(0.5 + round(u + v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to give  the  [minimum, maximum] values of the variab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divisions of thes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rite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:\&gt; 3DVSURF  graph  u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 a  file  named  GRAPH.3DV  with  the  points of the graph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F(u, v) = (f1(u, v), f2(u, v), f3(u, v)),  where  f1, f2, f3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COL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VCOLOR is a simple  utility to change the colors of 3DV files.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be given as two parameters.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&gt; 3DVCOLOR  Source_file[.3DV]  Destination_file[.3D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file is the file that originally contai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_file will be created by 3DVCOLOR and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objects with new select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source_file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select  the  colors using the rigth and left arrow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o  create  a  file  named  FILE2.3DV  with  different  colo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FILE1.3DV previously saved on disk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3DVCOLOR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you will be asked which colors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COL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DCOLOR  changes  ramdomly the  colors on a .3DV file. Its  usage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3DVCOLOR - just give the name of the files a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RNDCOLOR  original_3DV_file  new_3DV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sing  the file  OLDLINES.3DV as source, RNDCOLOR  creates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EWLINES.3DV with the same scene, but with randomly chang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RNDCOLOR  OldLines.3dv  NewLines.3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define  one  or  various  configuration  files to  3DVI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RAND.  The  standard  configuration  file is 3DVISION.CFG.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3DVISION or 3DVRAND begin running, the first thing they do i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named  3DVISION.CFG.  If  they  find  this file, they interpr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e by  one. Later,  these  programs  verify  whether  there i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name, given as a second parameter. If there is such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be opened and executed. For example, if you  write  at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:\&gt; 3DVISION  house.3dv  config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3DVISION will display HOUSE.3DV  using  the  configuration 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ISION.CFG (the standard) and CONFIG2.CFG. The commands in CONFIG2.CF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ose of 3DVISION.CFG.  The  configuration  files don't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s - they can compensat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reate  a configuration  file,  use  any  text  editor.  Eve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DOS can be used  (write  COPY CON Config_File_Name  and press F6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). Beware  of  special  characters that some text editors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can be added, written after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ptions of 3DVISION or 3DVRAND can be changed only using a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ile.  The  mouse/keyboard  usage  and  the  method of projection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options that cannot be changed after  the  beginning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nfiguration file can have the following commands.  N  is  a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No matter if are used upper or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= 1 or 0     Enables  (mouse = 1)  or  disables  the  mouse  u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ault is mous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= N           Size of the objects.  If size &lt;= 170, then the obj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be clipped. The default is size = 1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= 1 or 0    Defines the method  of  projection  of  the  3D ob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thod = 0 (default), parallel (orthogonal) proj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 used. If  method = 1,  a perspective proj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= File_Name   File name in 3DV forma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= 1 or 0    Displays or not a status  line at the lower par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tatus line contains the file name being us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riation of the rotation angles. The default is bottom 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ta = N          Rotation around the z  axis  increment  (in  degre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ault is theta = 1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= N            Rotation around the  y  axis  increment  (in degre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ault is phi = 1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= N          Rotation around  the  x  axis increment  (in degre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ault is sigma = 1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= N          Pause (in milliseconds)  between  two  images. Us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DVRAND. The default is delay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ibility = N    Mouse sensibility. The default is sensibility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 = N           The norm of orthogonal  vectors  that  are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use movement plane. The default is proj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1 = N           Maximum random number of multiples of increments of 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only by 3DVRAND. The default is lim1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2 = N           Maximum random number of  multiples of increments  of  ph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only by 3DVRAND. The default is lim2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3 = N           Maximum random number of  multiples of increments of si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only by 3DVRAND. The default is lim3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3DV data file  is a text (ASCII) file  that contains  a list of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ist of moving or drawing instructions.  It  h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                   Total number of point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1  y1  z1           1st.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2  y2  z2           2nd.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N  yN  zN          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                    Total number of movements or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1  c1               1st. movement 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2  c2               2nd. movement 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M  cM               The last movement 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xi, yi, zi) are the coordinates of the i-th point in 3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p1, p2, ..., pM) is a sequence  of  integers  greater  than or equal to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fines the order in which the points will be drawn or the one  whic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oved to. The first point to be actually drawn  or moved  to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-th point, the second is the p2-th poin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1, c2, ..., cM)  are  their  respective  colors.  They  are integ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to  15  (1 = blue, 2 = green, 3 = cyan, ..., 15 =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 ci = 0  then it means a movement to the pi-th point. If ci is not  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a color number and that you have to draw a line from the cur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i-th point using the color 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yellow (color = 14) cube with vertices  (-1, -1, -1),  (-1, 1, 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 1, -1),  (1, -1, -1),  (-1, -1, 1),  (-1, 1, 1), (1, 1, 1), (1, -1, 1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cribed in 3DV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1   -1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1    1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   1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  -1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1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4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5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6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8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5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6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4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8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ions of  points in 3D space to a plane constitute  a  simple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books and some persons use to com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jections can be classified in parallel  or  in  perspective.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ojection, the objects are not deformed because the  projection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llel. In the perspective type, the projection rays  are  not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ee vanish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st parallel projections are the 'orthographic' ones. The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l the information in one coordinate, e.g. as  T(x, y, z) = (0, y,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good results with  the  'axonometric'  projectio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followed by an orthographic projection. An example of an ax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(in matrix form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cos �   sin �  0 ��  cos �  0   sin � �� 0  0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(x,y,z) = [ x y z ]� -sin �   cos �  0 ��    0    1     0   �� 0  1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 0        0    1 �� -sin �  0   cos � �� 0  0  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 T(x, y, z)  =  (0, x sin � + y cos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x cos � sin � - y sin � sin � + z cos 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if you want to plot the point (x, y, z) in  3D  space, just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( x sin � + y cos �,  x cos � sin � - y sin � sin � + z cos �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z plane.  Here, � and � are the rotation angles (in radians) about the 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otate � radians around the x axis too, just add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1      0 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0    cos �   sin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0   -sin �   cos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urth factor on the matrix produc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, you can use the following steps to plot a point (x, y, 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et the values of (x, y, z), reading them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ject (x, y, z)   on  a   plane,   using  an   axonometric   (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pective) projection.  This  can be made by calling  the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Point(x, y, z, &amp;X, &amp;Y). The C source to ProjectPoint() can 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ProjectPoint(float x, float y, float 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*X_proj, int *Y_proj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at Y, 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 = x*sin(theta) + y*cos(the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 = (x*cos(theta) - y*sin(theta))*sin(phi) + z*cos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X_proj = (int) (A + Size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Y_proj = (int) (B - Size*Z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, B, theta, phi and Size ar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A, B) are screen coordinates chosen as the origin of the 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ta and phi are the rotation  angles  around the  z  and  y 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raw the (X, Y) point on screen: putpixel(X, Y,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 too  many  books  about projections. I would like to re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both from the McGraw-Hill cata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Theory and problems of Computer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Schaum's Outline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. Plastock, G. K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Mathematical Elements for Computer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. Rogers, J. 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programs may not be sold or included in another softwa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e  3DVIS10.ZIP  file may be copied and widely distributed,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s and credits imm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were tested a large number of times and it is my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ill  work  properly.  The  author  of  these  simple  program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supposedly caused for their misusage. Use  the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 risk.  You  wouldn't expect me to say something here differ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and  suggestions  are  welcome  and  will  be  appreciated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tronic   mail  is   CCENDM03@TERRA.NPD.UFPB.BR   or  CCENDM03@BRUFPB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 that  the  character  0 is zero).  Like  many  things here  in  Braz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work as it should do. So, sometimes I don't receive  messages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Under normal conditions, I always reply ALL the messages that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hanks to professor Ant�nio Sales da Silva who made precious hi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rrections to the text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VISION  is  freeware, completely free of charges. But, if you  like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very pleased to receive a postcard from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nimar Nunes de Andrad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ua Lindolfo Chaves, 381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8051-200 Joao Pessoa, PB - BRAZIL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 At the most easterly place in our poor and beloved South America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