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ry in the wildernes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use this program to distribute low-grade no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oks.  Bookshops are choked with rubbish - let th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the case with computer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 can do is ask . . .  the rest is up to your consc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CENCE/REGISTR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pecial note: the text viewer programs cre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version of Bigtext are designed to 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ing fully in the long term.  They will howeve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for a period sufficient for evaluation purposes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register your copy of Bigtext if you pl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ext viewer programs to other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Text is NOT public domain or free software, bu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"shareware".  Registration is definite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tribute programs created by BigText. 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ay only for BigText and you can create and distribut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programs as you li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Text is copyright (c) 1992 by Kevin So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of this software are granted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a period of up to 28 to 30 days to make a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or trial use on a private, non-commercial basis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purpose of determining whether BigText is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eeds.  At the end of this trial period, you shoul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r discontinue using BigText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enable me to provide you with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as they become available.  To register, please pr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either the for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gText registration entitles you to use the program on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puters available to you, with the following restriction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eople have access to this program or may use it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urchase a site license (see further information 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s below).  Once you are a registered user of BigT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ree to create as many executable programs as you like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copies of them as widely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gistrations for BigText costs $25 (Americ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n dollars) plus postage.  When received, I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latest BigText diskette, with document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of the program are available for only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OUTSIDE AUSTRALIA: Please send a cheque $25 Americ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.  Please include an additional $5 to cover postag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delivered outside of Australia.  If you are in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dom you may send a cheque or international postal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 English pounds, but please include an extr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conversion costs.  There is no conversion charge i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heque in American dollars drawn on an American ban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n dollars drawn on an Australian bank, or cash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s, full-time students and BBS sysop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a 10% discount to all prices.  Please inclu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 letterhead (with your title)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copy of your most recent registration slip, or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your BBS along with any other releva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TEXT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ffer special prices/discounts on quantity orders, multip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, and dealer pricing.  I also offer discounts to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ions, full-time students and BBS sysops.  Contac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BIGTEXT (v1.5) Registration ............... @ $ 2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 of the program disket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the disk, plus a special BONUS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of useful progra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TEXTLIFE (v2.6) Registration .............. @ $ 2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n evaluation copy of TEXTLIFE (the "Big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maller text files) ................... @ $   3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n evaluation copy of BREEZE word process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............................... @ $   3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CONTROL 3 the super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up to three driv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at the same time.  .............. @ $  2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WER WORDS: over 5000 qu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ngertips - fast!  Includes "Wit for wisdom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incisive wit. ... @ $  1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ngerous thoughts for thinkers, written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horistic style for those who don't like to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ime with padding.   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prep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Australia  ...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............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 ( ) Check   ( ) Post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BigText v1.5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(name)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Store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(name)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Electronic BBS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Shareware distributor (name)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Text.  If you have any ideas or comments that would make BigTex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of BigTex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institution.  Duplication of multiple copie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except through execution of a licensing agreement.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.5        $2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10        $16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.20        $12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.30        $1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.100         $8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00         $6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not cumulative; they apply to single ord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oducts only.  Unit prices are the same as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MAY NOT USE BIGTEXT WITHIN YOUR ORGANIZA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OR PURCHASE OR LICENSE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