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008656879"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43394194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73891462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559798853"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