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9 Ketch Rd.         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ity, OH 43064                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Preschool Pack 4.0   Previous 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 Keywords: EDUCATION, PRE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PK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spelling his name, and memorizing hi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spell his name, as well as learning hi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ities are reinforced with cheerful music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entertaining activities, your preschooler will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name &amp; phone number.  All activities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Preschoolers - ages 1 to 4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menu" consists of large colorful icons represen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Many colorful graphics, entertaining tu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 (approx. 2 Meg)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lor Monitor, Mouse, Not Microsoft Windows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P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over 100 additional pictures for use in P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ing activity counts up to 25. Matching us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24 cards. Additional animal sounds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/Adlib or compatibl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 Notifica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s on program upgrades.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PPK40.PCX 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VOI      9669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VOI      8137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VOI      869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VOI      8049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VOI      8893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VOI      858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VOI      9757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VOI     11385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VOI      969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VOI     1838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VOI      831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VOI      7351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VOI      6833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VOI      944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VOI     28633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VOI      727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VOI      7859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VOI      9573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285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VOI      7796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VOI      894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VOI     12005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VOI     2456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VOI      833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VOI      7971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VOI      8073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VOI     10729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VOI      876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  VOI     30832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VOI      8691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VOI      745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VOI      7685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0      VOI      640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1      VOI      7816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2      VOI      6616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3      VOI     10229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4      VOI      523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5      VOI      705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6      VOI     11116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7      VOI      440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8      VOI      490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9      VOI      590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ING   VOI     22522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ONE   VOI     12806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      VOI     31942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      DOC     3639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      EXE    26968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      GXL   107404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40    PCX     5735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VOI      8827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VOI      8062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90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VOI      9847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   VOI     22851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VOI      8172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VOI      8083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VOI      878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6563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VOI      9981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VOI      9123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VOI      860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VOI      8297   2-01-97  4: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