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remeSoft is very interested in learning what you thin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terface. We would appreciate your responses to the answers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ents you ma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help and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Menu easy to Understand?   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re Key assignments logical?     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ab to move to different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s the placement of prompts and  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orrect? (E.g.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your view of importan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id you like the default colors?  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as the on-line Help sufficient?  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as the mini-Help line of any use?       [  ] Yes       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How long did it take you to learn the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?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How long did it take you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e using the interface?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lease include any other comments you may have in the spac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completing this Questionnaire. We will b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our annual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would you like to receive more information on Supreme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  ] Yes I would         [  ] No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:    SupremeSo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ton, CT 066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nclude with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