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CHOICE EXA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r's guide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thor: Peter McCon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net: &lt;peter@mcc.dnet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e: 19/0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1.2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Licen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Background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Using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Running the administ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Creating the ex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Creating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 creating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Editing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1  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2   Changing map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3   Deleting map fil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4   Exiting from the ADMMAP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mending the user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Changing user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Deleting use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mending the res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Changing resul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Amending/creating multiple choice exam question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Chan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       Exam program edit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       Entering question options (or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   Question answer &amp; valu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.1      Permitted answers (or range)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.2      Correct let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.3      The number of point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.4      The ret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0   inser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0   dele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0  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0   Error messages in exi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Printing or display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Running the exam menu : USER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Registering a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Changing the us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RUNNING THE EX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SOM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Connecting to the RUNEXAM program and answering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A P P E N D I X    A     - L I S T   O F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test program system for? The test suite of program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users to create their own multiple choice exams and allow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register with the system and run a program to call up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,  answer the questions therein and have their  scores  record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IBM compatible computer running DOS 3.3  or  later. 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use VT100 type escape sequences to control the screen,  so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needed.  Memory requirements are modest compared to windows,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more of  memory  is  recommended.   A  floppy  disk  of  720K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 but disk space requirements relate  to  the  amount  of  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.   These programs have been tested on  an  IBM  286  system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any processor from an Intel 8088 upwards should be compati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OLOR features of this system, the video mode should be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Licen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private personal use  or  for  strictly  non�profit  organiz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ine  charities, these programs are freeware and  can  be  us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.  By "non profit", I'm talking about my programs no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commercial concerns who make money from their business. 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commercial concern who uses my program as part of their busine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by make money while I am not consu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Background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am suite of programs started life from the  original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by MARI(NI) Ltd Who wanted to be able to test their candi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uter in an interactive way.   Foremost in this is the n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est different candidates on the same  exams,  so  some  kind  of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system was suggested so that candidates could regist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 with the system and  run  the  relevant  exams.   The  syste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 to be partitioned between an administrator and the candidat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the  administrator  was  responsible  for  the  actual  cre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 of the exam files,  and the candidates for  register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  Each  would  be  done  through  a  different  menu  system: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 and user menu.   The original spec was designed for an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6000  system using AIX,  and this MS�DOS version keeps some of the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concepts of the  original  system.   The  programming  languag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is C.  This DOS version was developed using MIX POWER C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ata files are concerned,  the philosophy is that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�printing  characters in the data file that could cause problems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need to be dumped to the screen.   This is implemented by no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odes 0 to 3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running any programs,  make sure that your config.sys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ectory loads ANSI.SYS or some other ANSI compatible device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r CONFIG.SYS file in the root directory (C:\)  h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WINDOW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Using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to a temporary working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A:EXAMG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y to install the test system, when still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will respond with a screen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program will create the default exam directories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n the program will attempt to copy the ex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to these directories.  Therefore,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temporary directory containing the files unz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XAMGN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is process type CTRL+C or CTRL+BREA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KDIR C:\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KDIR C:\EXAM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KDIR C:\EXAM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pressing the space bar will then cause INSTALL to go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am file system from  the  current  working  directory  to  the 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  If  for  some  reason,  the  directories  were  not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 you need to press CTRL+C to abort the batch file.  It coul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be that INSTALL.BAT needs editing to create different directorie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diffe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,  subject to write protect or space problem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 to copy the programs and data  files  to  these  directori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  When and if the installation program accepts  the 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ll show the copy command in progress then display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AMEXE=C:\EXAM\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AMDDIR=C:\EXAM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unning the administ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nstallation has been done,  you will find some ex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your  directory.   To  look  at  these  a  program  called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 menu.  To run this,  menu ,  firstly type CD  D:\XXXX\Y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D is the drive and XXXX\YYYY represents where you  copied  your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 e.g. C:\EXAM\EXE.   Once this has been done,  type ENVIR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the ENVIRON.BAT file, setting up the environment variabl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done at the DOS prompt type ADMENU the screen should the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is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 M I N I S T R A T I O N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create/update/delete te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ame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amend user's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amend res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amend a test data (exa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 xml:space="preserve"> test map files repo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 xml:space="preserve"> EXIT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reating the ex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are some example data files supplied with this progra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skip this section and go to section 4.0 � amend map fil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8.0 � test file reporting menu.  When the create examfil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up, the following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 R E A T E   E X A M   F I L E S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     create/appe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    create/append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     create/append res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     create/append records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       EXIT and return to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Creating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calling up option one,  the create map file subroutine is call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will issue a warning if an existing mapfile will be overwritten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a mapfile enter the letter y to confirm, n to keep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 R E A T E   M A P   F I L E   R O U T I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to create/append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: append(a), overwrite(o), exit(e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already have a map file,  and simply wish to add more record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 the  `a'  option.   This  will  allow  more  free  records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(appended)  to the file.  If o is selected, the program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 map file and ask for the number of records (in this  case  to  cre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records should be set to the number of exam files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on the system,  if 20 exams are expected,  a number between 20 and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 be appropriate.    After the program has  completed  it's  tas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ilently  exits  and  the  administration  menu  is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creating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he other files proceeds along the same lines as for the map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2 � the registration file contains the information about 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ystem.   The number of records should correspond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es  expected to use the system.   If 20�30 candidates are 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roximately 30 to 45 records should be assign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3 � the results file contains the scores obtained by each 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exam.   Given that candidates can  run  every  available ex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s  more than once,    then this file  will  contain   the  most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re are 30 candidates and 20  exams,    then  the  number  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  would   be   about   900   records.    Option   4   is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5 :  create/append records to all files.   If this op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creen in turn is called,  each file can be overwritten, appen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  The use of the abort keys:  'esc' pressed twice or CTRL+C,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used to skip the overwriting of a particular file.    Whe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 have  been    selected,     the    program    returns    to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Editing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ap file maps a 12 character exam title to it's path name  in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system.  The map file also contains a description  of  the  exam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  the mapfile call up option 2 from the administration  menu.   I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well, the screen display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 M I N I S T E R   E X A M   M A P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: insert(i) / change(c) / delete(d) / exit(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.1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ert records into the map file type the letter i.  After typing `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respond with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 M I N I S T E R   E X A M   M A P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pera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type in the map code: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 code here must be a maximum of 12 characters.   the map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ed.   Before insert the map file is searched and if found,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displayed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insert: map code already exists � G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 'esc' key twice to clea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rror messages like this appear,  the program will require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cknowledge the error by pressing the escape key twice.   If a vali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is entered,  the program will accept a description and  pathnam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 M I N I S T E R   E X A M   M A P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pera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code: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desc: C plus plu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filename: C:\EXAM\DATA\CP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insert routine: run again:  � confirm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map description and map filename have been accepted, 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out to the map file and the operator is given the option, y or 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ng  more records.   Note that the map file must already exist,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 not, an error message is displayed and the filename is not 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 file can be created and amended *without* the need of a map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amending an exam data file,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.2 Changing map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records is done by selecting `c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ption: insert(i) / change(c) / delete(d) / exit(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 When this option is called  up  the  computer  displays  a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for insert.  Input proceeds as before, but for change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 code must already exist on the file,  otherwise  an  error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.3 Deleting map fil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    Enter option: insert(i) / change(c) / delete(d) / exit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select 'd'.  When this option is selected, the screen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 M I N I S T E R   E X A M   M A P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era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: type in the map code: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code can then be typed in and it's detail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 M I N I S T E R   E X A M   M A P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era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code: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desc: C plus plu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filename: C:\EXAM\DATA\CP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lete, are you sure  � confirm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typing `y' the message "record deleted" will be displayed at line 23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else "delete aborted!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.4 Exiting from the ADMMAP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    Enter option: insert(i) / change(c) / delete(d) / exit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select `e'.  The program will exit back to the administ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Amending the user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lled up via option 3 of the administration menu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 M I N I S T E R   R E G I S T R A T I O N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: insert(i) / change(c) / delete(d) / exit(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een is similar to the map file update program, and each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 up the same way.   If insert is selected,  the scree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like this(the insert:  prompt will  appear 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 M I N I S T E R   R E G I S T R A T I O N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pera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type in the register code: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gister code is a combination of letters and  numbers  from  2  to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length.  For insert, the code must not already be o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n error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ration insert: register code already exists � S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 'esc' key twice to clea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user code is accepted the cursor will display the  userco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of the screen and allow up to 35 characters as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 M I N I S T E R   R E G I S T R A T I O N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pera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: F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 Frederick Smith the second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type in the register code:F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hanging use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mp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: insert(i) / change(c) / delete(d) / exit(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c'.  The procedure is the same as insert except that the user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 on the file.  The new description can then be typed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leting use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mp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: insert(i) / change(c) / delete(d) / exit(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`d'.  The program asks for the registration cod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before, then prompts for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 M I N I S T E R   R E G I S T R A T I O N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era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: F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 Frederick Smith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lete, are you sure  � confirm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y' or `n' can be typed.  Choosing `y' will free the rec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mp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: insert(i) / change(c) / delete(d) / exit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`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Amending the res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lled up via option 4 of the administratio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with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: insert(i) / change(c) / delete(d) / exit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`i' to begin insertion, the program responds with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 M I N I S T E R   R E S U L T S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ert opera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 code: ............ descrip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:</w:t>
        <w:tab/>
        <w:t xml:space="preserve">    descript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of questions answer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 of questions correc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o. of points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o. of point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: insert(i) / change(c) / delete(d) / exit(e)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moves to the map code field.  As each user completes an ex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  name (identified by a map code)  and candidate (identified  by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)  is stored in the results file, along with the sc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 code and  registration  codes  must  be  valid  and  current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files.   Additionally for insert, the combination of map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 code must not exist in the results file,  if they do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 is displayed.   A fuller discussion of the fields proceed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nge' option since insert is an option which needs rar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Changing resul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mp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: insert(i) / change(c) / delete(d) / exit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`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perator can then key in a map &amp; user code identifying a candidat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un an exam.  A list of results records can be obtained from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(see section 8.0 ).   After keying in the map &amp; user codes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D M I N I S T E R   R E S U L T S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nge opera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 code: GEN1  description= General knowledg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: STOLL</w:t>
        <w:tab/>
        <w:t>description= Clifford St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of questions answered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 of questions correc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o. of points obtaine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o. of points possibl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: insert(i) / change(c) / delete(d) / exit(e)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will move to the no.  of questions answered field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ositive integer between 1 and 1023 (The maximum number of question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  is set by the system at 1023).   The same applies  to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 correct field.   The total no.  of  points  obtained  and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 are decimal numbers between 0 and 9999.   When these  field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put, the program displays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pdate , are you sure  � confirm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y' is typed, the message `record updated' is displayed at line 2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if `n', then `update aborted!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mp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: insert(i) / change(c) / delete(d) / exit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`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creen will display the same kind of screen as before. 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the entry for "USER1" who ran the exam "GEN1",  key in GEN1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ER1.  The screen should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D M I N I S T E R   R E S U L T S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lete opera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 code: GEN1  description= General knowledg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: STOLL</w:t>
        <w:tab/>
        <w:t>description= Clifford St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of questions answered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 of questions correc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o. of points obtaine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o. of points possibl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record delete, are you sure  - confirm (y/n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bor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ration delete routine: run again:  - confirm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y' to confirm the delete, `n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the program, type `n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registration delete routine: run again:  � confirm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then also type `n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program: run again : � confirm (y/n) ?   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0 Amending/creating multiple choice exam question pap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used to create or amend multiple choice exam files is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option 5 on the administration menu.  When this option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 M I N I S T E R   E X A M   D A T A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p code or press the TAB key to directly in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ll filename) of the ex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ode: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here indicates  two  options,  to  key  in  a  map  c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 an existing exam,  or to key in the pathname  of  an  ex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ing  the map code.   The reason for this option is that map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 into the map file referring to existing exam files.   To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 of creating a new exam,  a map code is *not* entered here,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filename, by pressing the TAB key while at the Map cod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will then move to the Path field.   A filename  is  entered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ath name is entered such as JAVA�1.DAT is entered,  the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contained in the environment variable EXAMDDIR is prepended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ask for confirmation of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 M I N I S T E R   E X A M   D A T A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p code or press the TAB key to directly in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ll filename) of the ex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:   C:\EXAM\DATA\JAVA�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.K.  � confirm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y' to confirm, `n' to abort and return to the menu. 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ist, the program asks for additional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 file was not found, create it now  � confirm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`y' to create the new file.   Now that the file exist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reate an entry in the map file at any time.   If an entry is ma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can be started by referring to the map code chosen.   Once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code or path has been entered the program proceeds to it's nex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 M I N I S T E R   E X A M   D A T A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p code or press the TAB key to directly in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ll filename) of the ex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ode:   IND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:   C:\EXAM\DATA\INDU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: insert(i) / change(c) / delete(d) / exit(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han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yping `c' the change option will display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 M I N I S T E R   E X A M   D A T A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C:\EXAM\DATA\DEMO0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S:       For help with edit keys press F1 or ALT+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ring edit of exa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urrent question number for edi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that at this point,  the help keys F1 or ALT+H will not work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is only callable from the edit line routine,  which is used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tarts with default question 1, after the question data is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,  the next default will be 2,  then 3 and so on.   Pressing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 will cause the text of question 1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 M I N I S T E R   E X A M   D A T A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C:\EXAM\DATA\DEMO002.DAT</w:t>
        <w:tab/>
        <w:tab/>
        <w:tab/>
        <w:t xml:space="preserve">    Question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S:       For help with edit keys press F1 or ALT+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ring edit of exa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ines comprising the question. When finished type 'ESC' key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umeric sequence   2 6 10 14 _ _  Which are the missing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16 18    (B)  12 16 ( C) 8 14  (D) 8 10 (E) 9 11  (F) 8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11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color monitors,  parts of the screen  will  be  display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   In particular,  the edit keys will be highlighted in re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he program's cursor will pause at the beginning of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text.  Here is the explanation for the edi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 Exam program edit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t any line of question text, press the F1 key or ALT+H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help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 M I N I S T E R   E X A M   D A T A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C:\EXAM\DATA\DEMO002.DAT</w:t>
        <w:tab/>
        <w:tab/>
        <w:tab/>
        <w:t xml:space="preserve">    Question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ADMINEXM HELP SCREEN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�</w:t>
        <w:tab/>
        <w:tab/>
        <w:tab/>
        <w:tab/>
        <w:tab/>
        <w:tab/>
        <w:t xml:space="preserve">    �SC' ke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KEY</w:t>
        <w:tab/>
        <w:t xml:space="preserve">  ACTION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�</w:t>
        <w:tab/>
        <w:tab/>
        <w:tab/>
        <w:tab/>
        <w:tab/>
        <w:tab/>
        <w:t xml:space="preserve">    �ing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F9</w:t>
        <w:tab/>
        <w:t xml:space="preserve">   clear line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16 1�  ESC+ESC      abort input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11 1�  ALT+Y</w:t>
        <w:tab/>
        <w:t>delete line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ALT+I</w:t>
        <w:tab/>
        <w:t>insert new line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NONE�  ALT+X</w:t>
        <w:tab/>
        <w:t>signals end of question text inp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HOME,END     goto beginning,end of current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INS</w:t>
        <w:tab/>
        <w:t xml:space="preserve">  toggle insert/replace mode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ARROW KEYS   move around screen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ALT+F/ALT+B  move to/from second text sc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ALT+N</w:t>
        <w:tab/>
        <w:t>go directly to next question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[ press any key to clear this help message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 key will, subject to 4K free memory on your machine, cle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box, and restore the screen &amp; cursor to it'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+ ESC (pressing the escape key  twice)  or  ALT+X:�  This 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ly  for abort,  terminates the edit or entry of questio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text which is presented to the candidate when running an 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permissible  letters  screen  will  be  called  up.   ALT+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ferred as ESC+ESC will abort question input altogether if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missible letters, correct letter, no. of retries fiel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Pressing this key will clear a line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Y   Pressing this combination will delete the current line,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 are shuff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I   Will open a blank lin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Moves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Moves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Toggles insert/replace mode.  When in replace mode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as a block.  Text typed in will overwrite exis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RROW Moves to previous line, no effect if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F   For questions of more than 12 lines of text,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bination will jump immediately to lines 13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B   Moves back to first 12 lines of exam ques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N   Allows for a fast forward through one or more ques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is provided to allow question text to be review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ly.  As for the help box itself, this option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cursor is at a ques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by typing the RETURN, or ENTER key itself, the current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d.  The cursor moves to the next line.  At line 13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is displayed.  At line 24 the question text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then proceeds to a new screen to get the questio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C  Aborts entry for the curren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U  Not used for question text.   Goes to the top of screen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actual correct let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aragraph does not now apply to exam tex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keystroke(apart from special or control characters) 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 data.  The rest of the line is cleared and is replaced by  a  r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 which indicates the length of the line being input.   If a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here is not wanted, the old line may be recovered by pressing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lete until at the leftmost part of the line.   The old line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ppear.  The TAB key can be used the same as  the 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 Entering question options (or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 options, or choices, are entered along with the ques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re defined by indicating the choice in bracket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angelo painted the Mona Lisa true(t) or false(f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entering a line like this,  the program looks for the choi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  Note that only one character between the bracket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the above line, it will be re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angelo painted the Mona Lisa true(T) or false(F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s or choices are uppercase only).  The options must be uniqu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 is used more than once,  an error message is displa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 text when the question answers screen is displayed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 Question answer &amp; valu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question text entry is complete, the screen is cleared an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the following is th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 M I N I S T E R   E X A M   D A T A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C:\EXAM\DATA\INDU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S:       For help with edit keys press F1 or ALT+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ring edit of exa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ble letters: AB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rrect letter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oint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trie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for example however,  the program found in the question  tex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(H)  appeared  2 or more times in the text the follow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, highlighted,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ve duplicate character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 'esc' key twice to clea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fter  this message,  the question text screen  is  redisplayed 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(s) to b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3.1 Permitted answers (or range)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no duplicate options were found,  the program displays  the 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 (or range)  as a read only field.  This field consists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ssible replies an exam candidate can respond with when being ask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3.2 Correct let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moves to the actual correct letter field.  This fie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one character which is checked to ensure that it is within the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ingle character input is used by the program, typing a valid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 the cursor to skip immediately to the number of points field.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press CTRL+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3.3 The number of point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umber of points field is a whole  number  between  1  and  1023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value that the question is worth in points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llow some questions(which may be more difficult)  to be wor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3.4 The ret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retries(default = 0)  is the same kind of numeric fiel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If non zero, a wrong answer causes a message to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 candidate and re entry of the answe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retries field has been entered the program will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record O.K.  � confirm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`y' to confirm that ques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0 inser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ng records is called up from the "Enter option: insert(i) / chang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delete(d)  / exit(e): " prompt.  The procedure is the same as outl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nge' option,  except that the question text area will be clea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  question, and the question must not already exist.   If it do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will be displayed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number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 'esc' key twice to clea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0 dele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"Enter option: insert(i) / change(c) / delete(d) / exit(e)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d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 M I N I S T E R   E X A M   D A T A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era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C:\EXAM\DATA\INDU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S:       For help with edit keys press F1 or ALT+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ring edit of exa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question number for deletio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umeric sequence   2 6 10 14 _ _  Which are the missing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16 18    (B)  12 16 ( C) 8 14  (D) 8 10 (E) 9 11  (F) 8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11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record O.K. to delete  - confirm (y/n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yping in the question number, the program will display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estion text and prompt to confirm delete.   If the delete is confi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will display on line  "question  deleted"  otherwise  "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borte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0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ll of the desired changes have been made,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`n' to finish with the routine (change, insert or delete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routine: run again:  - confirm (y/n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program: run again : - confirm (y/n) ? n   (ente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then ask the exit 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option: x = update data file, q = quit/aband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option allows changes made to be abandoned.   When this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nsertions, changes or deletions are reflected in a  transaction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file is not merged with the original exam data file unless  an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' is chosen at the end of the run.   If you decide you do not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s,  type `q'.  The program will display a message, briefl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Changes will now be abandoned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the changes type `x'.  The program will display this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can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Data file now installed/updated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oing well, the program will then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0 Error messages in exi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able to open temporary file: X:\TF0719CZ.L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Enter 'esc' key twice to clea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error message can be caused by setting the environment variable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 device name such as X:, (Where X: was not configured on thi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to an invalid directory,  or there may be no space,  or the fil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protected etc.  The above filename is the name of the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is name was chosen as it seems  unlikely that anyone else  w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tal error opening transaction file: X:\TF0719CZ.L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Enter 'esc' key twice to clea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delete transaction file: TF0719CZ.L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Enter 'esc' key twice to clea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ay be write protected or opened by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- indication of previous merge failure - may need to rest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 'esc' key twice to clea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error message will be displayed in the event of a failure of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  This message also warns of the possibility that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could also be corrupted,  therefore it should be checked out. 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of this error could be the use of the reboot sequence  CTRL+ALT+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ower fail,  a device running out of space while the ADMINEXM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run.   The program will display this error message, which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nexpected existence of the transaction file at program  startu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after displaying this message attempts to delete  the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 If this can be done,  the program could be restarted without 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it is advisable to check why the error occurred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Printing or display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s called via option 6 of the administration menu.   When call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program will display it'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 X A M   S Y S T E M   R E P O R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result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map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registration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hoices indicate  a  report  can  be  made  for  the  result,  ma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 files.  If a report is selected for any file,  the be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played.   This screen is used to select where the report will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main option to send a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printer (PRN or LPT1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e console screen (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 X A M   S Y S T E M   R E P O R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S U L T    F I L E    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TAB key, the report will default to printer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e report on the terminal by entering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sponse will attempt to create a new filename from the tex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utput filename: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AB or RETURN is pressed at the filename field,  the default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to the printer.   To output to a file,  enter the pathname for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can optionally include a device specification such  as  A:\REPOR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display the report on the screen choose the console device  by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as the device nam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 X A M   S Y S T E M   R E P O R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S U L T    F I L E    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entering the TAB key,  the report will default to printer  PRN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report on the terminal by entering CON.  Any other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create a new filename from the tex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utput filename: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pace charac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then pause and wait for a character to be pressed,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llow each page of text to be viewed by the  operator.   Pressing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first screen to be displayed(in this case for a dumm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ode   User code   Questions  Questions     Total points    To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swered   correct       obtained</w:t>
        <w:tab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1    STOLL       5    4</w:t>
        <w:tab/>
        <w:t xml:space="preserve">   4</w:t>
        <w:tab/>
        <w:t xml:space="preserve">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       STOLL       15      12</w:t>
        <w:tab/>
        <w:t xml:space="preserve">  17</w:t>
        <w:tab/>
        <w:t xml:space="preserve">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fi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ap file report option is selected to the screen, the messag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.  this is to allow a tidy display on an 80 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athnames will be truncated to 32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 'esc' key twice to clea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dicated above, if there are many entries, a console report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screen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code    Map description</w:t>
        <w:tab/>
        <w:t xml:space="preserve">     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0       MAP 0</w:t>
        <w:tab/>
        <w:tab/>
        <w:tab/>
        <w:t xml:space="preserve">   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1       A typical map code</w:t>
        <w:tab/>
        <w:t xml:space="preserve">    C:\EXAM\DATA\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       MAP 2</w:t>
        <w:tab/>
        <w:tab/>
        <w:tab/>
        <w:t xml:space="preserve">   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3       MAP 3</w:t>
        <w:tab/>
        <w:tab/>
        <w:tab/>
        <w:t xml:space="preserve">   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4       MAP 4</w:t>
        <w:tab/>
        <w:tab/>
        <w:tab/>
        <w:t xml:space="preserve">   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5       MAP 5</w:t>
        <w:tab/>
        <w:tab/>
        <w:tab/>
        <w:t xml:space="preserve">   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6       MAP 6</w:t>
        <w:tab/>
        <w:tab/>
        <w:tab/>
        <w:t xml:space="preserve">   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7       MAP 7</w:t>
        <w:tab/>
        <w:tab/>
        <w:tab/>
        <w:t xml:space="preserve">   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8       MAP 8</w:t>
        <w:tab/>
        <w:tab/>
        <w:tab/>
        <w:t xml:space="preserve">   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9       MAP 9</w:t>
        <w:tab/>
        <w:tab/>
        <w:tab/>
        <w:t xml:space="preserve">   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10      MAP 10</w:t>
        <w:tab/>
        <w:tab/>
        <w:tab/>
        <w:t xml:space="preserve">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11      MAP 11</w:t>
        <w:tab/>
        <w:tab/>
        <w:tab/>
        <w:t xml:space="preserve">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12      MAP 12</w:t>
        <w:tab/>
        <w:tab/>
        <w:tab/>
        <w:t xml:space="preserve">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13      MAP 13</w:t>
        <w:tab/>
        <w:tab/>
        <w:tab/>
        <w:t xml:space="preserve">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14      MAP 14</w:t>
        <w:tab/>
        <w:tab/>
        <w:tab/>
        <w:t xml:space="preserve">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15      MAP 15</w:t>
        <w:tab/>
        <w:tab/>
        <w:tab/>
        <w:t xml:space="preserve">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16      MAP 16</w:t>
        <w:tab/>
        <w:tab/>
        <w:tab/>
        <w:t xml:space="preserve">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17      MAP 17</w:t>
        <w:tab/>
        <w:tab/>
        <w:tab/>
        <w:t xml:space="preserve">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18      MAP 18</w:t>
        <w:tab/>
        <w:tab/>
        <w:tab/>
        <w:t xml:space="preserve">  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pace charac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eport menu, choose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Running the exam menu : USER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s  are run  from  the  usermenu.   This  program  as  well  as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es  to run exams,  also has a facility to allow new users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user registration file to enable them to use their own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SERMENU.EXE program is called, the user menu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 S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 register a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change user registration code /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 xml:space="preserve">  run a multiple choi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 xml:space="preserve">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Registering a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`1' to call up the new user registration option. 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candidates new to the system who wish to register their detail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s displayed when this optio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 E W   U S E R   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order to run a multiple choice exam ,  you must be registered as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s done by identifying yourself  to  the  system  by  means  of  a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long user identification code.   Please enter your cho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nd a 35 character description (usually a full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ursor should appear at the user  code.   Up  to  12  character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code  can be entered,  if the operator types in "USER1" where  USER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lready, an error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ode: US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code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 'esc' key twice to clea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too that the system disables lower case characters,  this  prev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ause for confusion.   If the usercode is accept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for confirmation of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ode: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rederick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o register these details  - confirm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y' to confirm these details.  A new record for this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  There  must be free space on the file for th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 Changing the us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via option 2 of the menu.  The change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 S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user registration details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new user code followed by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ode: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existing user code must be  keyed  in.   This  op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es to run exams without the need to exit the menu.  If the c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ist, an error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ode: A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cod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 'esc' key twice to clea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id usercode is keyed in, the program prompts for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 S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user registration details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new user code followed by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ode: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rederick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code and description OK  - confirm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`y' to accept.  The program returns to the menu to allow an ex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RUNNING THE EX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enu, use option 3.  Normally the run exam menu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this option is selected for the first time, no user code deta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entered, so this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 U N     E X A M  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Map code Ex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er details not ye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user code followed by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ode: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id user code is entered as for the `change' op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has been confirmed, the exam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 U N     E X A M  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Map code      Exam description</w:t>
        <w:tab/>
        <w:t xml:space="preserve">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MAP0     M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MAP1     M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MAP2     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MAP3     MA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MAP4     MA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MAP5     MA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MAP6     MA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MAP7     MA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MAP8     MA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MAP9     MA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MAP10      MA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MAP11      MA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MAP12      MA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MAP13      MA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MAP14      MA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MAP15      MA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MAP16      MA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(0 = exit) 0  m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CTRL-F = next page, CTRL-B = prev page, TAB = get map code ESC+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U = Go back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n exam displayed on this page,  either the menu choic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 or by pressing the TAB key,  the cursor will move to the  map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  at the map code field, if a valid map code is entered, then the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by that map code is called up.  If the particular exa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age, then you can forward through the pages  until  the  desire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reached.   This is done via the CTRL+F keystroke. When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, the screen will probably display less than 17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 U N     E X A M  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Map code      Exam description</w:t>
        <w:tab/>
        <w:t xml:space="preserve">      Pag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MAP85      MAP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MAP86      MAP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MAP87      MAP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MAP88      MAP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MAP89      MAP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MAP90      MAP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MAP91      MAP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MAP92      MAP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MAP93      MAP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MAP94      MAP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MAP95      MAP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MAP96      MAP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MAP97      MAP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INDUC      General induction/knowledge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GEN1     General knowledge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(0 = exit) 0  m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CTRL-F = next page, CTRL-B = prev page, TAB = get map code ESC+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U = Go back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SOM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tempt to CTRL+F past this page will result in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exa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 'esc' key twice to clea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ption is called up, and the exam file does not exist then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in tstfopen can't open file: E:\TESTNAM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 'esc' key twice to clea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lid map code and exam file is called up , but the RUNEXAM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missing then an error message will be  displayed.   This  erro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 by an install failure,  or the program may have been deleted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 variable EXAMEXE may not  be  set  to  the  correc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INDUC       General induction/knowledge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GEN1    General knowledge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(0 = exit) 14 m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nnect to program- C:\TEST\EXE\RUNEX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 'esc' key twice to clea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2 Connecting to the RUNEXAM program and answering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valid user code and exam number or map code has been keyed 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EXAM.EXE program is called, and it immediately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rs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 U L T I P L E   C H O I C E   E X A M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duction/knowledge exam</w:t>
        <w:tab/>
        <w:tab/>
        <w:tab/>
        <w:t xml:space="preserve">    Question 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umeric sequence   2 6 10 14 _ _  Which are the missing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16 18    (B)  12 16 ( C) 8 14  (D) 8 10 (E) 9 11  (F) 8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11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the top of the screen,  the exam title and question numbe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question text is also displayed and the candidate prompted to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which might represent the correct answer(in this case the letter `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nswer field is single character input mode.   Once a valid  cho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,  the program will immediately move to the next question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xam can be aborted at any time before the end by pressing the es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or by the CTRL+C combination.  In that case the follow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PROGRAM selected, type 'n' to go back t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really want to quit - confirm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y' to quit.  If `n' is typed the cursor returns to the answ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letter is keyed in which is not among the choices (range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n error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hoice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 'esc' key twice to clea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id letter is displayed, the program displays the 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U L T I P L E   C H O I C E   E X A M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duction/knowledge exam</w:t>
        <w:tab/>
        <w:tab/>
        <w:tab/>
        <w:t xml:space="preserve">    Question n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ter represents the odd one 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house (B) igloo (C) bungalow (D) office (E) h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mats can be used to ask questions for example, charac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letters or numbers can be used as valid choices as question 12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U L T I P L E   C H O I C E   E X A M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duction/knowledge exam</w:t>
        <w:tab/>
        <w:tab/>
        <w:tab/>
        <w:t xml:space="preserve">    Question no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iss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   N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  T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  N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  (2) B  (3) C  (4) D  (5) E  (6) F  (7) G  (8) H  (9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J   (#) L  (&amp;) M  (%) N  ($) O  (+)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the final question has been answered,  the program will  displa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,  but note that candidates are not told question by question i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 are correct,  the exception is that if the retry option is no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andidate is given another chance to answer  the  question(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3.1 ) The total points is displayed against the total possibl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questions may be worth more than one point, therefore the tot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s obtained or possible may exceed the number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U L T I P L E   C H O I C E   E X A M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duction/knowledge exam</w:t>
        <w:tab/>
        <w:tab/>
        <w:tab/>
        <w:t xml:space="preserve">    Question no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issing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24   (B) 25   (C) 26   (D) 28 (E) 30    (F) 33   (G) 35   (H)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d 17   points from a total of 21   possi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       A P P E N D I X    A     - L I S T   O F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EXE    Test program &amp; file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ENU  .EXE    Administra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ENU.EXE    Exam candidat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     .EXE    Creates the exa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MAP  .EXE    Creates / modifies the test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USREG.EXE    Creates / modifies the use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RESLT.EXE    Creates / modifies the test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EXM.EXE    Creates / modifies the te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XAM .EXE    Processes the candidates exam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EPS.EXE    Test system repor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