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TECO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ODE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X  -- Sets the search mod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0 then searches are independent of case if -1 (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) then search text and text buffer must match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  -- Sets the value of the edit leve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D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$0001  -- If this bit is set then a caret (^) in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just a literal ^. If clear then the care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character to be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$0002  -- If this bit is set the Y (Yank) command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derscore) command work unconditionally.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haviour of the Y and _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 output file is open and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, these commands will produc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mmand will be aborted leaving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changed. If no output file is open the Y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work unconditionally. If the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the Y command will work even if a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(HKY will always work (my motto)). The 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cceed in bringing one page of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ty text buffer but will fail from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ive pages if an output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4  $0004  -- When set TECO will only expand memory on A cm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, P or N cmds. Otherwise full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effect. I think this works. In any cas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size is about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8  $0008  -- TECO-8 only. (This is TECO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16  $0010  -- Allow failing searches to preserv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32  $0020  -- Enable immediate escape commands. ?N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  $0040  -- Only move dot by one on multiple occurrenc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28  $0080  -- Automatic refresh inhibit. In scroll mod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bit will inhibit the window refre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s whenever TECO returns to i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  -- Sets the value of the help leve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equal to 1 error messages are output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(?XXX). If n is equal to 2 error message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orm (?XXX    Message). If n is equal to 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utput the same as 2 then the failing command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and including the failing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 (which is the same a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f you set EH to anything else you are on your ow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to work 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  -- Don't mes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  -- Sets the value of the search verification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equal to 0 nothing is typed out after sear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-1 the current line is typed out when a search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a V command is done automatically). If n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the current line is typed out with a line fe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position of the pointer to identify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 is between 32 and 126 the current line is typ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 corresponding to the value of 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position of the pointer to identify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an one line of type-out is desired, the form m*256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. The n is the same as above. The 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(-1) before and after the found line to view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command). (See the example in the supplied TECO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 flag does not apply to searches exec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ions or macros, lines found inside iterations 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 (but is changed by supplied TEC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If you set ES to anything else you are on your own. (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habit of typing Stext$v$$ if this is not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-- Sets the type out control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T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 $0001  -- Type out in image mode. Setting this bit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f TECO's type out conversions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to the terminal exactly as th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or ^A command. Specifically,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s to caret/charact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$0002  -- Scope mode (i.e. &lt;BS&gt; and ^U erase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4  $0004  -- Read lower case. This is pretty useles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8  $0008  -- Read without echo for ^T commands. This all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ad by the ^T command with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echo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16  $0010  -- Cancel ^O on typeout. Setting this bit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utstanding ^O when the next typ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ECO has canceled the ^O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32  $0020  -- Read with no wait. This enable the ^T comm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e if a character is available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character has been typed ^T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haracter. If no character has been typed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returns a value of -1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s without waiting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64  $0040  -- Detach flag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28  $0080  -- When this bit is set: 1) all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uppressed; 2) any ^C causes the immediate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of TECO; 3) any error causes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O after the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set. (which means if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CO.INI file or anywhere else on startup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ver get off the ground, this gets reset at T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(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256  $0100  -- Truncate terminal outpu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512  $0200  -- You have scope and we have "WATCH", this 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1024  $0400  -- Refresh available, this is a read-only bit (?NY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2048  $0800  -- Not used by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4096  $1000  -- 8/7 bit terminal. If this bit is set then 8 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inted as themselves. If reset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in hex format [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 (but set by supplied TEC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8192  $2000  -- If set accent grave is escape surrogate. (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at key is where GOD intende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(at least on *my* keyboard), to enter an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ve into text when this bit is set use 96I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16384  $4000  -- Not used by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32768  $8000  -- If this bit is set and a ^C is typed the bi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execution of the current command str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ntinue. This allows a TECO macro to detec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$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ECO will automatically reset (turn off) the 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T flag on every error: bit 0 (image output)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echo on ^T), bit 4 (cancel ^O), bit 5 (no stall on ^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it 15 (^C trap). Also, TECO always turns off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 on error, etc.) every time it reaches prompt (*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 -- Sets the value of the upper/lower cas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  -- Sets the value of the edit verify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verify flag's value is decoded just like the 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fore TECO prints its prompting * the EV fla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n-zero the lines to be viewed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Z   -- Sets text mode flag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,nEZ -- Resets bits specified by m and sets bits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       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6         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Restore screen mode on exit (clear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0</w:t>
        <w:tab/>
        <w:t xml:space="preserve">   BW/CO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          Change screen mode to that set by bits 8-10 an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ear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EGA/VGA (43/50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Turn off annoy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   Use bits 0-6 to set watch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E D C  B A 9 8  7 6 5 4 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:        0 0 0 0  0 0 0 0  0 0 0 0 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 | | | |  | | | 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 | | | |  | | | |  +-+-+-+---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 | | | |  | +-+-+------------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 | | | |  +------------------ Restore m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 | +-+-+--------------------- BW/CO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 +--------------------------- Chang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+------------------------------ EGA/VGA (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+-------------------------------- Turn off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 Set watc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Black        8: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Blue</w:t>
        <w:tab/>
        <w:t xml:space="preserve">      9: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Green        10: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Cyan         11: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Red          12: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Magenta      13: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Brown        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LightGray    15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ackground may be set to 0..7 in 1st hex digit whi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t to 0..15 in 0th hex digit. For example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in your TEC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EZ     or    16^R1F EZ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whitespace needed to prevent E being parsed as part of hex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O will start with white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ACTION 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  BW4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CO4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 BW8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 CO80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  Mono    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43/50 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= Current screen mod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Changes in scrolling area screen color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hanges in watch window color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next refresh command (-1W)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Bit 11 (2048) resets immediately after effecting a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ystem function (:EGcmd args$) messes up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0,2048ez should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taken when the user types ^C depends on what TE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If TECO is executing commands or is waiting for a ^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XAB error occurs. If TECO is at command level typing ^C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mmand to be canceled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^C typed at the command level causes an immediate HKEK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^C from within a macro causes termin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nd return to the TECO prompt. Execution of a ^C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r a double ^C from anywhere causes immediat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O (effective HKEKEX)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ro can detect a typed ^C and exit graciousl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(popping saved Q-registers and restoring fla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s the macro sets bit 15 of the ET flag. When ^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TECO will automatically turn off bit 15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the macro. Your macro must period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and if it ever goes off exit gracefully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from the TECO manual (ver 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[1 -32768#ETET &lt; ... ET; &gt; 32767&amp;ETET ]1 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this carefully, your life may depend on 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the '32767&amp;etet' is needed in cas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for any other reason besides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ch of the above is from the ver 27 PDP-11 TECO User's Gu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cations and modifications by Y. Ob. 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