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ORMAT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text reforma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0, 1993 by Timothy C. Ba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is a utility for IBM compatibles to reformat the line lengt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program will take a text file, with lines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ormat them to the length you specify.  For example, if you hav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80 characters per line (such as this file you're 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can change the length of each line to say, 65 characters per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ength you like.  The program will save the reformatted tex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name or it will replace the original file.  (This is a new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d version.) REFORMAT can also be used to strip al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s that mark the end of a line in ASCII text files,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's that end paragraphs, so the files can be used by certa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FORMAT      (you will be prompted for file names and lin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FORMAT infile.ext [outfile.ext] new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le.ext -- file to be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file.ext -- file the reformatted text is to be saved t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ne length -- length in chars to reformat text to (between 0 &amp; 1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FORMAT LETTER.TXT LETTER.FM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format the file letter.txt to 65 characters per line and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letter.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EFORMAT letter.tx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format the text in letter.txt to 80 characters per lin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ile.  (Be careful with the feature as the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will be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FORMAT on the SAMPLE.TXT fil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REFORMAT SAMPLE.TXT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mand line parameters are optional.  REFORMAT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 needs if you simply type in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RIP CR/LF's: Setting a new line length of 0 performs a special func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ll CR/LF's will be stripped except those that mark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 ORIGINAL FILE: REFORMAT will replace the original fil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reformatted text if you specify only on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REFORMAT sample.doc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format sample.doc and replace it with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 I don't recommend using this feature until you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from REFORMAT, as the original formatting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UNCATE WARNING: Setting a LINE LENGTH that is shor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in the infile (except 0), REFORMAT will truncate the long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warning that it has done so.  For example, if you typ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REFORMAT FRANK.TXT HARRY.TX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have the word "ballazoonga" in FRANK.TXT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uncated to "ballazoon*" in HARRY.TXT.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n the screen that the word was cut off. 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will end with an asterisk (*) in outfile.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need to worry about this unless you set a ver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UMBER OF LINES: The program will report how many lines are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REFORMAT works best on text files without special formatting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text. REFORMAT will try to combine short lines (such as an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ong line if the line length you specify is long enough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om happening, indent these short lines in infile by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, or separate the lines by a CR/LF.  Otherwise, ope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with your text editor and fix these trouble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t's say your printer can print compressed type at 16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ile that is 80 characters per line and you don't wan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starting up your word processor and reformatting each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REFORMAT will automatically change the line length to the leng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ormatting a text file to a line length of 0 will get rid of al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s in a file except those that mark the end of a paragraph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programs like XYWRITE do not want a CR/LF to mark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most ASCII files do. REFORMAT can be used in this metho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to a format XYWRITE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a number of files by creating a batch file with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isted one by one.  For example, a batch file like this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SUSIE.TXT SUSIE.FM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MYLIST.DOC NEWLIST.DOC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 FRANK.TXT HARRY.TXT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S wildcards (filename.*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yphena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the process of reformatting, a number of things abou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d to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FORMAT will reformat text using only one space following an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, exclamation point, or colon.  The infile can have as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characters as you can type in, but the resulting out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pace after any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new paragraph in a normal ASCII text file is designated b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feed (ASCII 13 and 10) followed by one or more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another CR/LF, space(s) or tab(s). REFORMAT will keep 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follow these normal ASCII fil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 characters are treated as 8 spaces, just like DO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, 7/1/93: Program now removes temporary file that was lef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couldn't open the input file or create an output file. New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author. Updated other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8/1/90: Added support for some non-IBM text files that e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linefeed (no carriage return). Also, mad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program will prompt user for file names and line length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command line. Also, the reformatted file may now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7/23/90: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pesky bugs in this program, please let me know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FORMAT to do something it doesn't do already, I'd like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 can be reached through CompuServe: 72070,652 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version numb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you plan to use it, please send the registration fee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othy C. Ba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Ting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land, RI 02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a registered copy of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.0, which makes a page of columns from any ASCII tex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lumn width, character width within columns, and page length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pages of a phone list or a simple newsletter. A lot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gure out WordPerfect's column commands. To get a copy of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ARCH 1.0 scans file lists found on BBS systems. This helpful utility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arch through file lists for particular files before you call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n-line time.  It is similar to the (z)ippy search function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, except, of course, you don't need BBS software to use it. For $10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