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E. Bean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, 1989 - Data Acquisit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Duplicates is an utility program for IBM  PCs 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hard  disk  drives.   Find  Duplicates  will  sear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rive and locate all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duplicate files are located they are  display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Files can be tagged for deletion, viewed,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Duplicates was written in Turbo Pascal  5.0,  uti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5.0 Professional by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256K of RAM and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Find Duplicates,  simply type FD at the  Dos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followed by two optional command  line 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s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/d=&lt;drive&gt;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, /d=&lt;drive&gt;, is entered when the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arched IS NOT the currently logged drive. The second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 forces the output to be in black and white.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laptop computers which have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valid examples on starting Fin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logged onto drive C and want to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duplicate files on drive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F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logged onto drive C and want to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duplicates files on drive D and wa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be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FD /d=d /bw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IND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d Duplicates has been evoked,  as described in  "G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STARTED", the program will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arch   the   specified   Drive   for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arch each subdirectory for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rt and store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nd all duplica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nd Duplicates is doing the above,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the duplicates files a display screen will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.  On  the  screen the  duplicate  files  are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blank line. The following are the keys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at can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          A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     Move  highlight  bar  dow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     Move highlight bar up on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   Move  highlight  bar  down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   Move highlight bar up 18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Move  highlight  bar  to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Move  highlight  bar  to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  Tag   highlighted   file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       Untag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Print   duplicate   files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View  highlighted  file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  Erase tagg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Exit Fin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ll the duplicate files have been tagged,  de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unction key. You will be asked if you are sure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rase  the tagged files.  If you depress "Y"  the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erased, a screen will appear list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were erased and the amount of disk space rec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d,  and the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there is to Find Duplicates.  It was de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but powerful.  I hope you enjoy this program and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goo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used many Public Domain,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over the years. In appreciation to all those author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Public Domain Programs I have written several Public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Do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Doss  is  a  Dos Shell. I have  used  many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over the past years. Each program has s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l features that I really enjoy.  I deci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 Dos Shell that put most of those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EzDoss.  EzDoss is both Menu Driven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ick  Keys".  Some of the features that  EzD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g files either singulary,   all at once,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,   delete,  move, rename,   print or 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or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  or Exclude file from being 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user defined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an existing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oke an Ascii text SideKick typ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cate   all files using a user  defined  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 a give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 a tree of the specifie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mat a disk without leaving EzD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am sure that once you try EzDoss and  dis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power and ease it has this will  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espensi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 type  of program I used  reguarly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editors.   The ones I used are either 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or too complex.   I am used to us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editor  that comes with Turbo  Pascal.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 bought Turbo Professional 5.0 which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 of over 400 Turbo Pascal routines that 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 about  everything  you can  think  of.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  to  write a program that uses  many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  Professional  routines and I  had  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ToolBox so I wrote Lima (a bad pun on 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). Some of the featurs of Lima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al Windows.   Two files can be opened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.  Windows can be zoomed,   rot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d betwee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uffering.   Blocks of text can be  copied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from one window to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s.   Macros can be defined,   and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eys   can  be redefined to key  sequence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C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written my share of short batch files  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"Copy Con"  method.  If I had a dim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 goofed and had to start over, Dona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 would be borrowing money from me! I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write a program that would replace  Copy  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leverly entitled it "CopyCon".  CopyC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oked the same what Copy Con is except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ace between Copy and Con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&gt;copycon tes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evoke CopyCon and create,  or loa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bat is an existing file,  the file test.b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con allows for backspacing, inserting and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ing lines, centering of text and graphic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name just a few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Con IS NOT a text editor but a tool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the most current version of the above  programs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or each program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cquis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ed Find Duplicates and please do not hesitate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prais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DATA ACQUISI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quisition Inc. is a company that manufactures a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based CMOS unit which can store information 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nt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products designed around the unit is  a 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called MicroCounts.  The MicroCounts unit can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actuations, classify vehicles, or determin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crocomputer unit can be adapted for various use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unting objects passing a given point (people  th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Acquisition Inc.  will also write custom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 Domain  Programs listed above is an  exampl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and thought that goes into programs we 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think you have an application for our 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unit or need custom software developed,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t (206) 687-7246 or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Applications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cquis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