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2ASC:  Tara Datafile Utilities, v. 2.0, (c) 1987 by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USBBSnnn.LST as a MailMerge-type datafil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C&gt;lst2asc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&gt;lst2asc &lt;usbbs36a.lst  &gt;usbb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BBSnnn.LST file is a popular list of nation-wid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is distributed as a table with a (fairly) reg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.LST file from STANDARD INPUT, marks of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(or should contain), and writes out new records in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erge format to STANDARD OUTPUT.  Header and footer info, or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begin with a digit, is ignored.  Field separator is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ny key continu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Phone Number, State, City, Sysop, T/S, BdHrs, "Name,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/S: BBS Type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DES (RBBS-PC is default)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PCBoard                             V = User validation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olossus/Collie                     $ = Subscription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= Hostcomm/PC-Host                 HOUR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BBS                                N =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oChange                            W = All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= Opu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COMM or TBBS                   ^ = CAN BE REACHED BY PC-PUR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Hrs: (300/450/1200, 24 Hrs, default)        202,301,703 = DIAL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CODES                              213,818     = DIAL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300/1200/2400   or  1200/2400     214,817     = DIAL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= 1200/2400/9600                    408,415     = DIAL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18 = DIAL212,THEN 1718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asterisk in the NAME field means changed since last revi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