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KEY:  Tara Datafile Utilities, v. 2.01, (c) 1987 by David C. Osh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 :    C&gt;fnkey { -F&lt;number&gt; } [ "string" 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C&gt;fnkey -F9 "pick &lt;c:\names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Key assigns single-keypress macro strings to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F&lt;number&gt; switch tells which key to defin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10.  Press the key to enter its macro on you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"string" is typically PART OF A COMMAND tha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rguments.  The macro saves repetitive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.SYS(*) must be installed on your system, or FnKe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Parameters with &lt;, |, or &gt;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nKey does not assign macro strings to PC keys other than F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ace control characters (such as newline) in th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quote the entire main argument, FnKey is sur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properly: e.g., C&gt;fnkey -f1 "pick -f; &lt;inpu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Daniel Kegel's "New ANSI Driver", NANSI.SYS,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this program.  FNKEY is known to work just f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SI (but not ANSI) on at least one popular Nihon c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