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ERSONAL PROPERTY INVENTORY (PPI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Octo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PPI 3.0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PPI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PPI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PPI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PPI, Faught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PI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PPI, Version 3.0s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PI package is defined as containing all the material listed in the</w:t>
      </w:r>
    </w:p>
    <w:p>
      <w:pPr>
        <w:pStyle w:val="PreformattedText"/>
        <w:bidi w:val="0"/>
        <w:jc w:val="left"/>
        <w:rPr/>
      </w:pPr>
      <w:r>
        <w:rPr/>
        <w:t>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PI package - including all related program files and doc-</w:t>
      </w:r>
    </w:p>
    <w:p>
      <w:pPr>
        <w:pStyle w:val="PreformattedText"/>
        <w:bidi w:val="0"/>
        <w:jc w:val="left"/>
        <w:rPr/>
      </w:pPr>
      <w:r>
        <w:rPr/>
        <w:t>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PPI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PPI package.</w:t>
      </w:r>
    </w:p>
    <w:p>
      <w:pPr>
        <w:pStyle w:val="PreformattedText"/>
        <w:bidi w:val="0"/>
        <w:jc w:val="left"/>
        <w:rPr/>
      </w:pPr>
      <w:r>
        <w:rPr/>
        <w:t>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PPI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Faught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PPI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I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Faught Data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Octo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PPI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PPI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PI, Version 3.0s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Faught Data Systems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PI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ught Data Systems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PPI package, without written permission from Faught Data Systems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October,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Faught Data Systems, 2151 Oakland Rd. #24 San Jose,</w:t>
      </w:r>
    </w:p>
    <w:p>
      <w:pPr>
        <w:pStyle w:val="PreformattedText"/>
        <w:bidi w:val="0"/>
        <w:jc w:val="left"/>
        <w:rPr/>
      </w:pPr>
      <w:r>
        <w:rPr/>
        <w:t>California 951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Faught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PI, Version 3.0s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PPI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PPI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PPI, Version 3.0s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October, 19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I   (Personal Property Inven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