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k is a Copy(c)right 1985,1994 by Gary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ck Modem Terminal Program V6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 Help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   First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   SLICK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   Quick Start - Setting up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    Dialing the Phone with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    Sol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PCM Magazine, Nov 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is is one of the best bargains to come along in some ti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IN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e test your RS232 serial ports for activ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by typing "SLICK TEST" followed by the &lt;Enter&gt;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. You will see a messag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1 (COM1 address 3F8 hex) respo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50 UART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 set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2 (COM2 address 2F8 hex) respo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550 FIFO UART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 set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you what standard IBM default ports are installe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they are presently set for, and what type of UART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your serial card(s). Note!!!! The presence of a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tself does not mean there is a modem connected to it.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r a mouse or other serial device. This tes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BM addresses for COM1=3F8, COM2=2F8, COM3=3E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=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comes preset for COM2, IRQ3, N81, 1200 baud. If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CORRECT for your PC, SLICK will initializ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nding a generic modem string. If you se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tring followed by OK appearing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ility is your port address is valid for the default of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F8) IRQ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tring appears with an OK, you MAY STILL need to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switches (modem commands) that are necessa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modem. On the other hand, if ERROR appears after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send the string, you must determine what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string is not compatible with your modem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ading your modem manual or sending each switch separat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inal prompt looking for an OK reply indicat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valid. Example: Let's assume the string is "ATDTM1V4&amp;D2S7=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type ATDT, then look for an OK. Next, type ATM1, ATV4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until you hit the one or ones that reply with ERROR.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switch will invalidate the enti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opening screen you  should  see  the  following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odem indicating all is OK and read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by... Initializing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M1S0=3&amp;D2V1S7=45 (or similar, [may var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  (Modem attention command, must precede any new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    (Speaker ON until CONNECT - some like to hear modem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0=3  (Auto Answer phone line on 3rd ring - S0=0 disables auto a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D2   (enable Data state ready - allows SOME modems to hang up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    (echo back VOICE replies to your AT commands like "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7=45 (wait 45 seconds for a carrier after answer then hang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change the initial command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pre-installed: (ATM1&amp;D2S0=3V1S7=45), to  meet you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particular requirements. This String MUST resi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Alt-0 macro as SLICK looks for it there on boot 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place a Hayes dial command in the Alt-0 macro and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dial that number  first  on BOOTUP.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ice for a BBS you call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ATM1S12=0S11=70V1X4DT283-9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------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wn a high speed modem (144DF types), here is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use with SLICK! -&gt; ATN1%C1&amp;C1&amp;D2&amp;Q5S36=7S7=90S0=0S95=1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reakdown of the meaning of this string is down below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um performance, your modem port should be locked (set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st possible baud speed that your software will allow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se of SLICK, you can lock the port at 57,600 bau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PC processor to communicate with the UART (serial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much higher speed than the telco connect speed,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  Attention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    Use CCITT standards, NOT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0   TURN OFF THE MNP COMPRESSION! It does NO good with ZIPP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C1   Activate modem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D2   Allow modem to go on hook (hang up) if DT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Q5   Try Error Correction first then fallback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6=7 fallback to Normal if MNP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7=90 Allow one and half minute for handshake with old grandpa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0=0  prevent terminal from answering phone (UNLESS you want HO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95=1 Enable ALL CONNEC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W    Write string to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Terminal Programs around but only one Slick!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nyone use Slick?  FIRST, Slick is entirely self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ere are NO external configuration files or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manage. SECOND, Slick is still under 160K.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un it from a system with only ONE FLOPPY and limite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I know because I have talked to a lot of our use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lder PC's.) Slick is functional with any IBM or Clon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PC/MS-DOS 3.3 or better. Using a standard 360k flo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installed you are still left with over 17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 space! THIRD, SLICK is the only afford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arket that really delivers the power featur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operators de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is a Interrupt driven (on receive only)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the four standard DOS BIOS addresses of 3F8, 2F8, 3E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E8 respectively for COM1 thru 4. If you are using an IBM P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system that addresses COM3 thru 8 at 3220h thru 52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lease of SLICK can accommodate those circumstances. (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s IRQ4 with COM1 &amp; 3 and IRQ3 with COM2 &amp; 4 in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BM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usually works right out the box, but you may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new defaults. SLICK can also be called via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from ANY location in your hard drive directo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 combination of Alt-V enables complete on-lin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nd re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the Phone with S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the Baud, Parity, COM port and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set properly for your modem you are ready to dial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There are two ways of dialing. Manually,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command at the flashing terminal prompt. Or,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directory (accessed via Alt-D). There are advant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it both ways but after a while you will come to de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deal on the automated feature of the directory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the directory you will get the menu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Directory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͵Home/End���PgUp/Dn���Up/Dn Arrow���Cr to Pic���Esc/Exit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puserve 2400      ATDT*70,733-2297            #2400  $7E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puserve  300      ATN0B1DT*70,734-8150        #300   $7E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ost  (E71)          CI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r ID              70613,3165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assword             xxxxxxxxxxxxxx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w ZIF Signon ID    177000,500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ignon Password      PC*MAGNE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w User Agremnt #   Z11D920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r ID - Utilities  60116,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assword             PCMAGUTI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necessary to highlight the desired number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key (carriage return!). The modem will begin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you. Because of the wide range of modems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sidering that some can make use of special pre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in the command line, I have electe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string dialing prefix (ATDT) to preced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uppose by default, your high speed modem is set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, compression, and auto CCITT handshak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ork on 95% of the systems you connect to. Now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nect with Compuserve at 300 baud to economically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il. There are two ways to do this. In either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proper switches into the AT command 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N0B1DT999-9999. In this example the N0 and B1 reset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 the old bell telco standard for connects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very important to remember that any switch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follow the attention command and precede the D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 =  Required modem atten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0   =  Turn off auto speed and auto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0  =  Turn off MNP (error correction and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1   =  Select Bell in place of CCITT lin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   =  Dial with touch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have two choices. Either set your baud to 300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, hot key combination, then via Alt-F7 select 7E1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. Or, do it by including them on the proper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.DIR ascii text file. Always use a semicolon (;)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separate) the Phone description from the beginning of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Use a pound character (#) to delimit the baud rate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mmas in the baud string) and a dollar sign ($) to de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300;     ATN0B1DT*70,734-8150        #300   $7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300;ATN0B1DT*70,734-8150#300$7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               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f these work ok, but the first looks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 SLICK will separate out the descri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parameters in the dial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for baud:  Bad &gt; 19,200  Good &gt;19200 (no comma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for line   Bad &gt; E71     Good &gt;7E1   (data,parity,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baud and or parity fields on a dial str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lanation above, the terminal will automatically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back to the original run time defaults. This au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can be disabled, if necessary, by toggling Alt-F6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required reset modem string, go to the defaul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-Z) and press Alt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nicest qualities of the SLICK.DIR file is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jane ascii text file.  This allows the use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or word processor to add or change entries. SLICK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ED.EXE, our own editor. The menu for SLICKED (reached via 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ing Directory Editor Menu (SLICKE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Line 1    Col 1   Insert Indent     D:SLICK.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ompuserve 2400     ;ATDT*70,733-2297             #300   $7E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ompuserve  300     ;ATN0B1S37=1DT*70,734-815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ost  (E71)         ;CI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ser ID             ;70613,316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assword            ;xxxxxxxxxxxxxxxxx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ZIF Sign on ID      ;177000,500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ignon Password     ;PC*MAGNE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ew User Agremnt #  ;Z11D920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ser ID - Utilities ;60116,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assword            ;PCMAGUTI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XECPC 14400 TwnCom ;ATDT*70,1-414-789-4375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XECPC 14400 Reg    ;ATDT*70,1-414-789-436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XECPC 14000 USR    ;ATDT*70,1-414-789-439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XECPC 9600  CSP    ;ATDT*70,1-414-789-445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XECPC 2400         ;ATDT*70,1-414-789-421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XECPC 14 AT&amp;T      ;ATDt*70,10288-1-414-789-436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XECPC 14 AT&amp;T      ;ATDt*70,10288-1-414-789-437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XECPC 14 AT&amp;T      ;ATDt*70,10288-1-414-789-439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=TogM F2=Save F3=SvQt F4=FdRp F5=BgBk F6=EdBk F9=Prnt F10=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=DelL F8=InsL Opt: WinSiz &gt; UpDnLfRt, Pos w/ScrLk On, C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SLICKED.EXE is a rather basic editor, i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that will surprise you. Read the separate SLICK-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more information on the various key commands.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fairly close to the old Word Star word proces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ing sc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ESPONSE FROM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hing at all appears on your screen, (after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 and you hear the initialization beep) the 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hat SLICK's default port setting (COM2) is in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/modem setup. You will need to set anothe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 menu is selected by hitting Alt N (while still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mode) then selecting port 1, 3 or 4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ports. SLICK will attempt to test the por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it, and inform you if the port is not ther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ly set on your modem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��</w:t>
      </w:r>
      <w:r>
        <w:rPr/>
        <w:t>ĴSLICK Comm Port Menu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Port Now = COM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COM[1] COM[2] COM[3] COM[4] -&gt;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Esc or Cr to Exit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customize a communications port, use Alt-Q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menu. The port address must be entered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Interrupts (IRQ's) are limited in selection from 2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uppose you need to use IRQ 7 on COM port ONE.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f port 1 is 3F8. Converted to decimal it is 1016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has been customized for a special pairing of port an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IBM default ports will be in operational and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remind you that you are in custom port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addresses for the IBM PS\2 are listed in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serial information text file called RS232D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st your new port selection, simply type ATZ a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looking for both the letters to be echo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an OK (or "0") reply from the modem. O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IBM port selected you will want to save it in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so it will remain the default next time you run SLI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 via the default menu brought up with the Alt Z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. One inside the defaults menu, use Alt P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ort into EXE module. On a 4.77 mhz floppy only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take 10-20 seconds. On hard drives with fast processors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 second. You may also wish to change the baud rate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amp; stopbit and or modem string by this same gener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set the UpLoad and DnLoad disk/direct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efault editor for SLICK's  dialing directory. SLICK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LICKED which is pre defined as the default editor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ite text editor will work also. The Alt-Z (Defaults)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sed to change the hot key macros. (Hit F5 to see wha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WONT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on question is "everything seems to be working ok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wont hang up the line after a good connect, Why?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depend 100% on software control of important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and data state. Usually, "&amp;C1" (less quotes)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will allow the modem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DIAL USING DIA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lder modems require you set the character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rriage return. SLICK uses ascii 13 (IBM default). Set S3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selection from the dial directory does not appear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but a manual entry in terminal modes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DIALER ONLY DIALS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depends on full voice replies from the mode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USY' is required to enable the repeat dialer (F9)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. This is usually controlled by setting the V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in the modem setup string (stored in macro Alt-0)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manual for exact details. V1 and X4 usual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modern modems to spit out everything. Modems generally use 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quest numeric replies and V1 for voice. Perhaps, if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at some later date I will code SLICK to operat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or numeric responses; but, for now it MUST be voic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dial into TeleNet, TymNet and Compuserve, I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age character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ld networks are still using 7 data bits and even parit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change the data bits from the default of 8 and no p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and even parity. This is done via Alt-F7 while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The line status menu that will appear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number 3, then log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* SLICK Parity/Data/StopBit Menu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P/D/S now = 8N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[1]=8N1 [2]=8N2 [3]=7E1 [4]=7E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[5]=7O1 [6]=7O2 [7]=7M1 [8]=7S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(Default=1), Select or Escape -&gt;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 you need a reminder of your various curren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F7 and the following line will replace line 25. Hi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riginal line 25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= COM 2 Line = 8N1 1200 bd AltC=Clr Printer Off   Echo Off     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NSI COLOR/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incorporates its own internal ansi device dri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s having to install ANSI.SYS in your DO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's internal driver will also respond correctly 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terrogates your terminal for ANSI colo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[EOF]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