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GNALS.EXE v1.00, Copyright (C) 1997 Sigi Vransa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ART test program. The program displays up to 16 UAR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You can enter a 16 bit address for each UART and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and DTR signals. After entering an UART address,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UART and displays type and input signals (CTS,DSR,DCD,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EXE is freeware. It's freely distributable without any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.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v@dc.vol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