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how to use QuickStar FAX Pro for HP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1996 Anthony 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tar Fax Pro V1.07 (QFAX) is a shareware FAX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s. It is a DOS program, but can either run in the DOS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session launched from the Windows. QuickStar Fax Pro (QFA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thony Mai (at Pennsylvania State University, USA) and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qiu Mai (in China). Anthony Mai is currentl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. Please check the register.txt file for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 and find out contact information of the ASP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 or register this shareware. QFAXV107.Z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Sep. 15, 1996. HPFAX107.ZIP was released Sep. 25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 was originally developed to be used on regular PCs.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 users have found this program to be very useful on their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200lx palmtop computers, too. So I have been spending ti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hat has the looking and feeling of a built-in HP palm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easily. This program will allow you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to select the file to be faxed, and then enter fa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are all set to start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executable programs in the hpfax107.zip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.exe         The fax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rec.exe      The fax receiving/decoding/conve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conf.exe     A program to help configure qfa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pcx.exe      A PC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disk space on your HP palmtop, you do not need to lo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to your palmtop. To send faxes from your HP palmto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that'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.icn                 The palmtop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.cfg                 The QFA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.exe                 The main fax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QFAX for at least once, there will b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ted in the same directory where QFAX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not be changed or altered unless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X from your HP palmtop. You should not copy this file, eith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copy of QFAX to your friend. It contains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receive fax on your HP palmtop, in addition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need the following file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axr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you need to keep a copy of all original files of the Q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your desktop PC, especially the document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 subdirectory or use any existing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, and then transfer all required files there.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will alow you to transfer files to and from HP palmtop to a deskto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talk about using QFAX to send fax in 3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onfiguring Q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use QFAX on your HP palmtop for the first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file QFAX.CFG! This is a plain text file.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emo" of HP palmtop to open and edit it. Or you may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 QFAXCONF.EXE to help modifying QFAX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three things to be configured in the QFA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CommPort, InitString,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qfax.cfg fil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t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       AT&amp;F&amp;C1&amp;D2&amp;K3M2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      1-234-567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Line  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RepeatTim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ay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e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Spac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748       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         64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e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Fil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Wait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 ports are: (The number on left is what you use in qfax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COM/IRQ  Base_addres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COM1/IRQ4    3f8    This is probably the mouse port, no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COM2/IRQ3    2f8    --&gt; most commonly used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COM3/IRQ4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COM4/IRQ3    2e8    --&gt; commonly used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COM3/IRQ2    3e8    also called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COM4/IRQ2    2e8    also called COM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COM3/IRQ5    3e8    also called COM7 -&gt; commonly used alterna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COM4/IRQ5    2e8    also called CO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 external modem connect to the HP palmtop through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serial connector which looks like this: (:::::), you are using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PCMCIA modem that plugs into the PCMCIA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, you should have a TSR program called CIC100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slot as COM2. Check the autoexec.bat file on your palm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loaded or not. And check your HP palmtop manual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 the CommPort number to be used is probabl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rameter: InitString, is equally important. This is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send to the modem to set up fax modes. The fa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f a wrong InitString is used. The InitString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fax/modem you use. But most fax/modems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Init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&amp;C1&amp;D2&amp;K3        &lt;- I use this for my MegaHertz XJA2144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s, like U.S.Robotics,  use different InitString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 for a list of recommended InitString for variou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leave any space WITHIN the InitString, and do not us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 (all letters should be all capitalized or all lower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FAX will not rea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alid InitString isn't listed for the kind of fax/modem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o construct one your self with the help from the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for such an InitString is: turn on "Hardware Flow Contr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 response to be in words instead of numerical codes, set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very important is the PhoneNumber parameter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s require that every facsimile device (fax device) mus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remote fax device when transmitting faxes. It mus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ite of its own phone number. Just put your own phon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PhoneNumber ". Make sure the string length is less than 20(twe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 the above items you may go ahead and set up QFAX for a tr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may want to come back to check other parameters that you ma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RepeatTimes ##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it will repeat the dial if the lin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. Default value is 3 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Line   Tone/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t "Tone" for touch tone dialing. Or "Pulse" for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. Most phone lines in USA is touch ton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or 24. ASCII Font used (8x16 or 12x24)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8x16 font would be enlarged to 16x32. Using 1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you shorter transmission time but 24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visual quality of the fax. Default is 16 (8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e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blank dots between text lines. Default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ans a gap of 12/200 = 0.06 inch between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Space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pitch (space between characters measured by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ot is equivalent to 1/200 Inch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2 dots (2/200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###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text area of the faxed document,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100th of inch, must be integer. Default is 748x100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eaves half inch margin of the standard 8.5"x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:  748  1002 has been carefully sele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you do not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        ###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(the first number) and Top (the second number)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ransmitted fax page, measured in 1/100 of in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:  58   28  (left margin 58, top margin 28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arefully selected so normally you do no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This item will not be created by the qfaxconf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really need to change the default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fax.cfg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ay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: Do not pause to wait for th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:  Pause to wait for the user input before sending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No: It will pause for user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(in seconds) that modem will wait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it dials the fax number. The maximum you ca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seconds and minimum is 15 seconds. Default is 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tle line setting number. Should be 0 - 7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tle Line on each fax page sent. How the Title L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will depend on this number. A complete Titl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nstructed like the following if 7 (default)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-ICON   From:********* Time:**********   Page # 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No                    No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Yes                   No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No                    Ye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Yes                   Ye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No                    No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Yes                   No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No                    Ye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Yes                   Ye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File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: It will remove the created *.FAX file after sending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:  It will keep those *.FAX files after sending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Wait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econds of pause after a failed dia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cause of a busy phone line, etc) before it re-di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mplemented on the PC version of QFAX, but no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mto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et up QFAX on your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QFAX on HP palmtop, go to the icon display p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y other applications, and then press the blue "More..."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of all applicat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last icon. Then you can do the follow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X as a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2 key for "Add". It will display a window called "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art displayed "Name", enter "QFAX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application to be displayed below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Path" part, enter the following (or els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APPS\QFAX.EXE  |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r QFAX is in the directory C:\APPS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the path and name of QFAX executable. The "|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200 KB for QFAX. It should be able to run on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But I use 200 just to be safe. Do not leave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'|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key to skip the key assignment part (Or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the key assignment if you want to use hot key and know 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 the comment area, enter the character that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ide-down ! symbol. To enter it you keep the purple colored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ressed while press the blue FIL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in the icon selection part. It will display the Q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automatically as defaul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accept every thing. You are done with th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Use Q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QFAX is very easy. On the icon display page,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QFAX icon and press enter. QFAX will start up with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file name and fax number and o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 areas in the QFAX dialo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   --&gt; Display file list and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Number         --&gt; Fax Number of where to send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            --&gt;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ype             --&gt; File type. TXT (ASCII) file or 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nt             --&gt; Character Font, 16 (default) 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       --&gt; Wait for user to press enter before fax st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            --&gt; Quit window to start send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 --&gt; Quit program without sending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window area will be highlight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 You can play with the TAB key, the enter key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eeling of how you can move betw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Hot Keys to directly go to a specific area. Tho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the combination of the Alt key and the character that has 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it's area name. For example to jump to SubDir area, because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scored you can do so by press Alt-d. This is the only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SubDi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ccess Send by the F10 key or Quit by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Name section, move the cursor around in the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le to be faxed. When you are done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or any Hot Key to go to the next area. To access the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to change directory you have to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Dir section you can change current directory.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 to move to the directory to change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ection FaxNumber, enter the fax numb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fax to. You must include any dial prefix for long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fa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ection FileType, select the type of files you are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XT (default) if you are faxing a plain text file.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if you are faxing a pre-processed FAX file.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ending a TXT file as a fax. So ALWAYS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 selection unless you are sure you want to fax a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ection select either the 16 or 24 character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nt is 16 (8x16 bitmap font). It will be enlarged to 16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font for usage. The other font is 24 (12x24 bitmap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out to be smaller than the 16 font, but looks better.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the 16 font will be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is the Pause check box. The default is checke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key to toggle between checked and un-checked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it will pause for a key strike after fil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ctually faxing. Defaul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all done, Press Alt-s or F10 to continue, or Alt-q or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the Pause Yes box, you do not need to plug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until it finishes all file processing, and ask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continue. At that time you can plug in the modem fi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1 second, then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sure the modem is firmly plugged into the slo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may not be transmi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REC.EXE fax receive and/or de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qfaxrec.exe program is a regular DOS program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C or a HP palmtop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Receive an incoming fax on the phone line. And save it as F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CX picture files. You can them use any PCX view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files. Or you can then re-send out the faxes recei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Decode fax files of any format and created by any fax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picture files, or into QFAX compatible FAX files so you ca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using Q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have an un-expected fax call and you have no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background, launching a fax receive program upon h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ne and trying to receive the fax may be a bit too late. Well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xrec.exe. When you run qfaxrec.exe, it can set up your computer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 incoming fax in just 1 second! You will never miss anoth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gain with qfaxr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AXREC.EXE has pretty large memory demands when receiving fax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doesn't run out of memory during the fax receiption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he DOS icon in the system manager the memory may not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select and press enter key on the Filer ic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press th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press o t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press d to choo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are in a DOS command line and you can proceed to use QFAXR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ular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yntax of QFAXREC.EX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axrec  [-option flags]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flags can be any of the following: (Or you may omit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d     --&gt; NoDelay. Do not pause after modem reset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receiving. (The default is t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    --&gt; Do file decoding/conversion instead of receiv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receive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   --&gt; Convert file to FAX (QFAX compatible FAX form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convert to PC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      --&gt; Specify low resolution when converting a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      --&gt; Specify high resolution when converting a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he name of the file to be received (if receiving a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file to be converted (if converting a file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rec    document.f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&gt; Receive a fax and save as document.fxr.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ax to a series of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001.fxr, docum002.fxr, docum003.fx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n convert to 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001.pcx, docum002.pcx, docum003.pc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you attempted to send a 5 page fax using WinFax and you we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WinFax fax files located in the c:\winfax\data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560001.fxd 34560002.fxd 34560003.fxd 34560004.fxd 34560005.f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ant to convert them to QFAX compatible fax fil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QFAX.EXE to fax them from PC to a list of receivers.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xrec  -c  -f  34560001.f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processing 34560001.fxd it will automatically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file in series, until all files are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files are then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560001.fax  34560002.fax  34560003.fax  34560004.fax  34560005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use the PC version QFAX command to fax them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in the system manager, select QFAX ico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browse through the file list, pick any one of those F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enter fax number, select FAX as file type, and selec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fax out all FAX files of the same 34560*.fax seri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selected. So it doesn't matter which of those FAX fil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PC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view a monochrome PCX file on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usage is simple. Just type thie following on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pcx   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starts up, you can use cursor keys, PgUp, PgD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tc to move around to view different part of the image. Press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go back to DOS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reset...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mean that the CommPort setting in the QFAX.CFG fi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could also mean that the modem has a slow response in res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following seems to be fine, you do no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 Otherwise check the QFAX.CFG and your modem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mPort setting. And try again. Contact the author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et OK but initializ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initialize. Err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because the modem can not understand the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your qfax.cfg file. Check modem manual for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itialization string. Or use the same initialization str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ther fax softwares used on your computer.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InitString in the QFAX.CFG file the simple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tring    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nitString    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InitString list at the end of this file for 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tring for your modem. Please be aware that no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tring. And please do not use excessively long Ini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ransmission failed 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enerally due to either an in-appropriate Init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fax/modem you use, or bad telephone line conditions.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mmunicating to a fax machine in-compatible with regula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Check your phone line condition and try again. Al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ax to other fax number and see if it works. Check the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t the end of this file for a recommended Ini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in using QFAX that you are unable to solve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sitate to contact the author of this software. I will be gla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author contact information in next page of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type "qfax" on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concept in software distribution. Pleas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s are NOT free softwares. Shareware authors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products, the consumers have a right to try a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 decision of purchasing it. Shareware program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30 days free trial period to try and test the progra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payment. You pay only if you find the program useful 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hareware author I believe people like you are hone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make a flat payment and register the software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lly useful to you! The shareware concept is goo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umers and software writers, but only with your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survive and expand. Shareware authors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write more and better share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uthor of QFAX, one of the VERY FEW shareware DOS fa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, and especially it is the one that help to save fax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can devote more time in making it better and better.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unless people register this software with me and show 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FAX software have been tested thoroughly before form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make sure it will work on most computers. However I ca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antee that it will work on your computer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uthors of most other softwares, the author hereby disclaims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responsibility in regard to your usage of the Q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txt file for a warranty stateme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use the Q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regarding the QuickStar Fax Pr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via E-Mail, Phone or Letter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. Anthony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#28, 10 Vair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College, PA 1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1-(814)867-3385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(814)867-1468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102773.3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102773,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gister QFAX, the registration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e is only $20 (plus sales tax if you are in Pennsylvania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TXT file for information regarding the benef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registering, and method of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s can register QFAX on CompuServe using SWRE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 swreg" on CompuServe and it will guide you through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txt for more detail. Please remember that you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e QFAX serial number to the author after SWREG reg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ID number for QFAX is 8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 receive your registration letter I will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QFAX license number. You only need to enter that number onc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at number QFAX will become full functional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older version of QFAX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an update license number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FAX for regular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QFAX is written specifically for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can not be run on a regular PC. There is a parall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PCs, even the XTs that is based on 8086 CPU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ckage of QFAX is  QFAXV***.ZIP. The most recent on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QFAXV10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QFAXV107.ZIP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go PCCOM, select library 4 (FAX), file QF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o.uwasa.fi:/pc/comm/qfaxv1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simtel.net:/pub/simtelnet/msdos/commprog/qfaxv10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in AOL, too, probably in the PC Communication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ular PC version of QFAX can do a lot more tha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It can send batch faxes. It can specify multiple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one fax session. It can convert fax files created by any oth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use QFAX to send it to one or many fa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Initialization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recommendation of InitString for various fax/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all correct. Check your modem manual if these Init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The InitString "AT&amp;F&amp;C1&amp;D2" or simply "AT&amp;F"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modems. Please send any corrections to 102773.37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versal class 1,2,2.0 defaul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versal class 1 using &amp;Kn a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versal class 2 using &amp;Kn a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versal class 1,2 using \Qn a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x Corporation 1496,96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x Corporation 96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ech Micro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m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International Industrie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Star 2496i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Automation Patriot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a Communications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a Communications Pocket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Dat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Tech SmartLink 96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 Informatique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 Hasler AM2496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y Computer Dynalink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Research 96/24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14.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14.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CMCIA Parady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ch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ek Dat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+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ek Dat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K3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ek Data Mega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K5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ia Information Technolog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9624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FX96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SmartO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FX96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SmartOne 1442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Products Traveller 96/2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M9624 FM96EX M0024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1440,PM1440,MV24K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BocaFax M1440 14.4K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DV24E 962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V24KE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PCMCIA 14.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MX-9696,MXE-96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AK MX-9696B,MXE-9696B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E1V1L3X4&amp;C1&amp;D2S0=0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CL-MD9624AT/EC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Complete Modem Plus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Fax/Portable 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GOLD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Turbo Modem 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Add Express Notebook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tar Highspeed Mode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H1&amp;R2&amp;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ax 2496 Internal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ax 9696P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ax 9696i Internal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Action PC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S63=7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CARD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AP 1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AP 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CML/CMC 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CML/CMC 1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HC 1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HC 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TP 1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TP 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TSE 1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CE RediModem TSE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ronics Discovery 2496A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Notebook (320,325 series)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Laptop/Notebook (316,320,325)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S63=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Connection 96+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Plus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*F2*S0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Model 9624PC+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Plus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*F2*S0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DEC Laptop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S63=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Systems DS92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 9624 AP Pocket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tel Oy Easytel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ch Research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/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9624AH,9624H,9624P,9648AH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It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FAX 4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Winfast 1445-FXD1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*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 Frecom FAX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Laptop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\C1\V0W2x1%B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Telepath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1&amp;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Telepath FM144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24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S63=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96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9600 BPS G3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9648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 144/144V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+FDCC=,3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 9648/2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 9696/2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 9696H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M 9648/2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FMM 9696/2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SM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9672CC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5114A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 14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 14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 288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OmniBook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0&amp;C1&amp;D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OmniBook Acoustic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0%H1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14400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14400P/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W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14400i/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2442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2442P/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 2442i/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ky FC9624 FaxModem 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40SX laptop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Twincomm 144/DF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Twincomm 24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 Vision PC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9624,96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4/14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Q3+FDCC=,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24/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24/96v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/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24/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96/96,14.4/14.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W1&amp;C1&amp;D2&amp;R0%E1\A3\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96/96,14.4/14.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X4&amp;C1&amp;D2\J0\N3\Q3\V1\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 96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International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E1V1Q0L2&amp;C1&amp;D2&amp;K3S38=0S9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Modem/100,400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Modem/3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FaxModem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NovaCom,OmniCom,Voidax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ex KxPro 2400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ex KxTel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CLM144Fax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CLM24LFax,DNM24LFa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CREDIT 14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ILM24Lfax,INM24Lfax,ONM24Lfa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PCM144Fax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PCM144Fax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PCM24LFax,TNM24LFa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 unique 24/96,14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 12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ron Pragmatic 14400 MNP51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LightCom144F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9600,9624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XEBA 141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XEBA 141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XEBA 962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XEBA 962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Quicktel XEBA 9624LX,XV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data DSM1414XP Pocket Mode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 MaxFax,MaxLite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144FM,96FM,9600XR,9642X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(Maestro) RC224F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B0+C61&amp;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RC224F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+C61B0&amp;C1&amp;D2%P1%D0%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for Compaq Notebook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C596F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P214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J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P224FMV Pocket modem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P296FMV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T324FM Toshiba notebook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T396F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XJACK 144 Cl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Z314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J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1414-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1414-G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2\N6\Q3\J\V1%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1414MX,P1414M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$E1$F4$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1414i-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1414i-G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2\N6\Q3\J\V1%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irect Apache 9624i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Electronic Technologie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Q 2400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,MicroPort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MT 932EAF,MT 932FC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MT1432 BA/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FRBOR=1\AT+FICHAB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MultiModem MT1432MU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Safari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SM7200(M4F)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AM1500,IN1500,PM15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SM7700(M7F)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dia PCMCIA 14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dia PCMCIA 24/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otel 9624IFX,96424PF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ron Impala 14.4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Compaq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Rosita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Toshib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ernational Zenith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144 Voice Mode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S COMPLUS FM 9624,FM 9642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Z-E-Mail FM3i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OZ-E-Mail V32FX,V32Fi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 Microlin fx Pocke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 Microlin fx 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cea 9600BP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Logic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ata EasyModem 24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ata EasyModem 24F PLUS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ceon 96/96 Medium Rang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\J0\Q3W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ceon Dispatcher 14.4/14.4-L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ceon Dispatcher 14.4/14.4-L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NB Baby Samantha,PCMCI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 PROLINK 1414,9624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14400FXpocket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14400FXpocket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14400FXMT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14400FXMT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14400FXS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2400FX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2400FX96S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 2400FXSA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96 BSR+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Integration Comstation 2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Integration Comstation 5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Advanced D-Series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Gold Card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C4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+FDCC,,,,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DM40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FDCC=,,,,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DM4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+FDCC,,,,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DM50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DM60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PDM6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TQF2400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+FDCC,,,,,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ctive 144,2400,9624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y Communications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m Spirit I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l MF-96C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Computer S/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puting SimpleModem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odem 144f,24f,96f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odem Australia 24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B0+C61&amp;P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odem (Some 24f)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+C61B0&amp;C1&amp;D2&amp;P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ctek Pocke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ra FAXModem V.32bis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ra FAXModem V.32bis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raFAXModem 144LC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raFAXModem 24/96i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SupraFAXModem Plus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misawa SSX1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cepts OmniLink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ri MDFA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C61&amp;P1X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TI 4000 Notebook v.32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TI-144 LMS PCMCIA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Pearl,TempestSix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28/42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\J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head 486DX Notebook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Motorol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Hardware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unications,UCom,Travele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Konnex 305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28,800 baud class 1,2,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1&amp;I2&amp;R2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2&amp;I2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1&amp;R2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14,400 baud class 1, 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A3&amp;B1&amp;H1&amp;R2&amp;I2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WorldPort 2496,9696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WorldPort 14400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-Tel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400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24/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W1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Z3144A Laptop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ZO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Zoltrix 1414 VE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Zoltrix 1414 VE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 V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 V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FC, AFX, PKT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C96/24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CV, VFDI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XV, VFD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PKT14.4, PKT14.4V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PKT14.4, PKT14.4V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RC9624AC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RC9624AC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32, 9600 bps fax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32bis, Internal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32bis, 14,400 bps fax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32bis, 14,400 bps fax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DFX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DFX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DI Voice FaxModem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DI Voice FaxModem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14.4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14.4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24K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24K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28.8 FaxModem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 28.8 FaxModem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V32, VFXV32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PV32bis, VPV32bis, VFP14.4V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 14.4V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 14.4V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 24K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 24K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V.32 9600 (Data &amp; Fax)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V.32bis 14,400 Data &amp; Fax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V.32bis 14,400 Data &amp; Fax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S95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FXV.32bis, VXV32bis, VFX14.4V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oice/Data/Fax Modem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oice/Data/Fax Modem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Zoom Pocket FaxModem class 1,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Zoom Pocket FaxModem class 1,2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com Z32b-PX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com Z32b-S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com Z32b-SX and Z32t-SX class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cla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24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&amp;H3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 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 Plus fax modem with voice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B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B 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E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E PLU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P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R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S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F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