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U5O contains support files for COMMO52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of popular San Diego BBSs, Autologons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.  It has been updated as of 4-12-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can bypass the Front-End Mailer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make it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2400 baud non-MNP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 and COMMOU5A-5N 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