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TEST  =  Carrier Detect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=   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:  (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your favorite dia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ERRORLEVEL 1 GOTO N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Carrier Det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O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NO Carrier Det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rote this to use with the PD programs AT.COM &amp; DT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urtesy of Donavon Kuhn &amp; Jon Niedfeldt) to dial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start a special mainframe-specific (Burroughs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ransfer system. The assembler code if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be easy to modify (you might want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rease the timing loop for your specific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placing this code in the public domain in the hop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of benefit to someone else in production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as a learning tool (as it was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Da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71516,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   Da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71516,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