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 Software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 Box 38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uverneur NY 13642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: 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, ZIP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time phon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argen Version 1.12   Copyright 1995   A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and documentation on one 3.5 disk.............. $7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te license for the use of Gea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program and documentation on one 3.5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10 computers .... at $67 each   # computers ___ x 67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to  25 computers .... at $57 each   # computers ___ x 57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to  50 computers .... at $48 each   # computers ___ x 4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to 100 computers .... at $41 each   # computers ___ x 41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to 200 computers .... at $35 each   # computers ___ x 3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to 500 computers .... at $30 each   # computers ___ x 3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3.5 disk with purchase of si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r more available at $4.00 each.                     ___x  4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(Postal) US &amp; Canada $5.00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US &amp; Canada $11.00/order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 residents add applicable sales tax...            +7%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US funds                       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and 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