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455743320"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749676034"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627112953"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68124948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997865724"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800139096"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699406708"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174101017"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565493024"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78107346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440128102"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81138561"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82664240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030996118"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