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4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DAT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DAT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DOC         Instruction manual for TD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AT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decompress REGISTRD.ZIP.  This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all memory models.  The quickest way to obtain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emailing the file EMAIL.REG to TechniLib.  A password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emailed to the registr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TDAT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.DOC.  This information should be carefully read befor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using T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DAT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DAT may also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DAT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address or email address should also be supplied. 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end the registrant a password for opening REGISTR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also be sent a registration number.  Invoic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al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DAT has been thoroughly tested, past experience show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end to have bugs.  Therefore, any registrant to version 1.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 will be automatically registered for all subsequent versions of 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(but not including)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TDAT will be maintained on CompuSer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orum (GO MSLANG) under C or C++ directories, and in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BCPPDOS) under C or C++ directories.  A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aintained on EXEC-PC BBS (414-789-4360) in the Mahone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OS area in the programming language directory.  Intern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a current version in the SimTel archives at oak.oaklan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/SimTel/msdos/c.  Expect the filename to be TDATvv.ZIP, where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the version number.  Keywords for TDAT include:  DATE, TIME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LIBRARY, and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50.ZIP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oon be designed to operate in the absence of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may be used to develop protected-mod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un without an operating system.  Contact TechniLi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20.ZIP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ZIP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a powerful string edit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unctions for DOS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11.ZIP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D.ZIP   Structure editor.  This generalized editor can be us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ASM, C, or C++ structure array.  Contact TechniLi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ZIP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1.1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 contained a bug which caused a miscomputation in extract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day of a century.  This bug has been corrected in version 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