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CALLING TREE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the on th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UT HERE ----- CUT HERE ----  CUT HERE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Address (if any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opy of THE CALLING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THE CALLING TREE you are now using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THE CALLING TREE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latest version of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tisfaction that you are honoring the sharewa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ype of registration you desire, then add i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egistration fee:   $39.00 ea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gistration Fee:    $49.00 ea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: Printed Manual, bug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and Updat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estic US Currency: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:         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:          $12.00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$ (USA $) ......................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S.Wilcox Street,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le Rock, CO  80104-191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3-671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