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41251791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6014348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7679650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5992976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