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66496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9286309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96579240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