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2039876376"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490451947"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528654001"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262784533"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