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7879045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99690854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