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99788592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12954429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44125963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