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BASIC BOOKKEEP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Additional computer systems may b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OOKKEEPING at significant savings (see below). A licen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for each computer on which BASIC BOOKKEE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Bookkeeping (BBK) Version 3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/First Computer License      1         $39.00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uter Licenses   ________      $15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Program Disk 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: [ ] 5.25 or [ ]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Write Billing address below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CODE: [JCSM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