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n upgrade/service pack for InterScep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format for the .CFG file is more user friend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00% compatable with MS Windows style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sons for this, InterSceptre will soon be able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AL BBS's. As I have received ZERO support from EXCAL I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rSceptre up with an autodetect for the EXCAL Terminal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L is setup in InterSceptre, the future version will autoload the EX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! This CONVERT.EXE will convert your version 5.00 .CFG fil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format. DO not apply to versions older than 5.00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y run CONVERT.EXE and your old .CFG file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PTR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.CFG files, such as NODE2.CFG the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ODE2.CFG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T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ort, WA 9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360-698-36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