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2.4 - Fixed a bug where as you could only send a line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, now you can transmit an ANSI/ASCII/TEXT file 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 BBS is temporaril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5 - Fixed a bug where as it would not necessarily wait for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ransmit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error control in the event the .CFG file wa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ad overlooked that previous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6 - Added more error control, in the event you entered a typo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DOWN.ANS file or renamed it etc, the program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it prior t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SO, took care of the light bar returning to the scre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CA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typo in the .cfg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when the lightbar begins after connecting and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 It used to start exactly where it left off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 the previous part of itself...now it start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7 -Lasted 2 hours before I change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8 -Added Dos Shell, removed the lengthy REgistration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caller, sends Computer Creations and register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name will appear as UNREGISTERED VERS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ased the size of the executable, uses 64k of memory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ideous Red light bar to b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9 -Cosmetically different, now supports a small menu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ome assembly language routines in for carrier det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run without an ansi file. It will show the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stating that the bbs is down temporaril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and sign it with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ser defined INIT/ANSWER/HANGUP/OFFHOOK modem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RQ 5 Capability (haven't tested this yet, if you have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know how it work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-Fixed that bug where it wouldn't send the scree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 -Decided not to abandon BBSDown and placed some advanc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Down from InterScep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cosmetics of BBS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own for Windows 95 is still under construction! Bear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Sceptre has the BBSDown feature in it, and allows you to run 2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remote access Batch file as well for your own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capability of disabling a BBS if you only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ort, Wa. 9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360-698-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itehawk@ts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coming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