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DED Key Codes   By Charles P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     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nd    Dec   Hex     CTRL and   Dec   Hex     ALT and    Dec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-----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84    54          F1     94    5E          F1     104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85    55          F2     95    5F          F2     105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86    56          F3     96    60          F3     106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87    57          F4     97    61          F4     107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88    58          F5     98    62          F5     108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89    59          F6     99    63          F6     109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90    5A          F7    100    64          F7     110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91    5B          F8    101    65          F8     111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92    5C          F9    102    66          F9     112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93    5D          F10   103    67          F10    113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s only  Dec   Hex     CTRL and   Dec   Hex     ALT and    Dec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59    3B           A      1     1          A      30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60    3C           B      2     2          B      48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61    3D           C      3     3          C      46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62    3E           D      4     4          D      32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63    3F           E      5     5          E      18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64    40           F      6     6          F      33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65    41           G      7     7          G      34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66    42           H      8     8          H      35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67    43           I      9     9          I      2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68    44           J      10    A          J      36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Keys Used          K      11    B          K      37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L      12    C          L      38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Dec    Hex          M      13    D          M      50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N      14    E          N      49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71    47           O      15    F          O      24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79    4F           P      16    10         P      25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73    49           Q      17    11         Q      16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81    51           R      18    12         R      19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82    52           S      19    13         S      31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l     83    53           T      20    14         T      20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Del    8     8            U      21    15         U      22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&gt;    9     9            V      22    16         V      47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&lt;    15    F            W      23    17         W      17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 Up     72    48           X      24    18         X      45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 Dn     80    50           Y      25    19         Y      2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 Lft    75    4B           Z      25    1A         Z      44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 Rgt    77   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                               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GETAKEY:                                DEF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DED=1 THEN CHECKEXT:                  A=PEEK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=27 THEN FINI:                            DEFSEG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XT:                                 A= VALU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=77 THEN CURSORRIGHT:                            OFF  O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AND SO ON                             CTRL LOCK   0   64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:                                NUM LOCK   0   32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END OF PROGRAM                      SCROLL LOCK   0   16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:                                        INS      0   12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RESET COMPUTER ETC                      CTRL      0 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(without pressing ENTE                ALT      0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FT SHIFT   0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GHT SHIFT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