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hl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om Proudfoot, proudft@c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is an adventure roleplaying game, a sort of cros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3, Ultima 5, and Wizards' Crown. It features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, and a 200-hour plus solving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party of eight characters in their quest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of Omalin, adventuring through dozens of towns, dunge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rns. There are more than 300 kinds of monsters, more than 100 sp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rtually unlimited number of items (there are 400 bas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, for example), and a more detailed combat system tha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PGs. The bloody splats resulting from comb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for the squeam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IBM-compatible 286 w/VGA (kinda 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386/25 w/VGA, Soundblaster, and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can be found at wuarchive.wustl.edu in pub/msdos_uploads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ringer.jpl.nasa.gov in either the root directory or back one (cd 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NAH121.ZIP (the complete game) or NPT121.ZIP (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ious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saved games (versions 1.00 through 1.15) will work with 1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will not lock up when you exit and you don't have a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ppened with 1.20. A DMA channel selecti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