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on cheat for PREDATOR 2.          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, another cheat from us! This one might fuck-up a littl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 it against VGA graphic and it works fine. I even play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wice to make sure everything is cool. But I am not sure how i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 mode. Anyway, with the price for VGA nowaday, it's wort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one and ditch CGA or EGA, or worst, T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 keys    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give MK1 (rapid fire slugs su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MK2,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MK3, go hunting wi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Grenade Blaster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   Toggle auto-replenish CREDIT (use this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at to run, but still like to have unlimit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Standard toggle chea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oggle, if computer freeze a little when you press the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turn ON, else nuthin's happen, then option is OFF. This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unlimited energy, ammo clips and unlimited shiel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D: Other cheat keys can still be used even though che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is HAL9000 signing off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Detergent-&gt; thanks for the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you like INC so f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ak-&gt; Patient dude, send me a HST if you ABSOLUTELY CAN't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Core-&gt; Very nice loader (the one with the robot chi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