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e of Persia II : The Shadow and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Game Editor v1.0 by SkaTeMasTer [TH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editor I wrote very quickly. I tried it a few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ems to work fine. It will let you change the level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t points you have (i.e. little red flasks). This will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ve g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written very sloppily so if there are any chang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made contact me on Harmony Sk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to all the Prince of Persia 1 f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key's off the top of my 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 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  - l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LEFT/RIGHT - baby step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- swing your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