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.K. Ltd.    Orders: +44 (0) 1767 260903    CompuServe: GO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,       Fax: +44 (0) 1767 26204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, SG19 2PJ, U.K.       CompuServe: 100265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game FREE with your pai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: Order TWO line items below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-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der THREE line items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(Discount ap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gistered games and Gravis gamepad only)........(SAVE!)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ust F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: 10 Fighters, 5 Arenas, 4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20-page manual and over 10 megs of action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ull version of OMF 2097 + 60-page strategy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huge OMF poster!..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Jackrab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1: Episodes 1, 2 &amp; 3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 2: Continue the adventure in 4, 5 &amp; 6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Packs 1 and 2: Order 'em together and save!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Jazz Jackrabbit: All NINE episodes! 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3.5" HD disks or CD-ROM (CD has special Xmas episode)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Jazz Tee-Shirt Cool 6-color tee featuring an action pose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: [ ] Small,  [ ] Medium,  [ ] Large,  [ ] Extra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1: Android/Gold/Excalibur/Crash'n'b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2: Magic/Jungle/Deep Sea/En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Epic Pinball Pack 3: Pangea/Cyborgirl/Space Journey/Toy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ball prices: </w:t>
      </w:r>
      <w:r>
        <w:rPr>
          <w:rFonts w:eastAsia="Geneva" w:cs="Geneva" w:ascii="Geneva" w:hAnsi="Geneva"/>
          <w:color w:val="000000"/>
          <w:sz w:val="24"/>
          <w:szCs w:val="24"/>
        </w:rPr>
        <w:t>23.99 for any one Pinball Pack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4.99 for any two Pinball Packs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5.99 for all three Pinball Packs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CD-ROM: 13 tables of Epic Pinball on CD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: Epic's bestseller in both 1992 &amp; 1993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Xargon: Three episodes in Epic's newest arcade/adventure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ree episodes of classic arcade action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: The six-planet mega blast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All eight missions...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 &amp; Role 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: Windows fantasy role playing game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Both episodes of Jake Stone's adventure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All three episodes of Windows adventures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: Save Sparky, your dog, in Ken's 3d mazes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man: 8 levels of platform-puzzlers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: 70 different mazes to guide Percival through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bbo: Lead Robbo through large, multilevel puzzles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rix &amp; Brix 2 Deluxe: Thrilling 256-color puzzle action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/Safari Shareware Collection...........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ns of shareware on 3.5" HD disks or CD-RO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Nintendo-style digital joystick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)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fect joystick for OMF and Jazz fa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Bundles - Buy 'em and S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Electro Man, Heartlight &amp; Robbo. Save!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uper Puzzle Combo: Puzzle Pack plus Brix &amp; Brix2 Deluxe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ction Combo: Jill, Xargon &amp; OverKill. Save!......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Windows Combo: Dare to Dream and Castle of the Winds 1&amp;2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Role-Playing Combo: Solar Winds 1&amp;2 and Castle 1&amp;2.........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(Non European Customers only)..............(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)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Total enclosed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CD-ROM                     [ ] Ti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[ ] 3.5" High Density              from Epic MegaGames in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________________________ Post Code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  Phone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ck   [ ] Postal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Credit card orders must include the card's "expiration date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piry date".  Cheques must be in UK funds and drawn on a UK bank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que drawn on a UK bank, please obtain a Eurocheque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stal order" in UK funds from your local post office.  Paymen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ordering from Epic MegaGames.  We appreciate you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ward to giving you top-quality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is shareware game?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oducts and prices on this form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Epic MegaGames UK at +44 (0) 1767 260903 if you have any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