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POWER PUTT MINIATURE G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  5" _________     3.5"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Putt:   ________ copies  x  $15.00  =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                            2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 Sales Tax (6% if applicable)   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                             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to   John Buck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Tro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itz, PA  17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two weeks for delivery.  Also, be sur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loppy disk (5" or 3.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ull registered version will be available Jan. 4, 1993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