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&lt;&lt;&lt; THE CUBOID &gt;&gt;&gt;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Ver. 4.0  (October 1992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(Revised: August 1993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by Pablo Fuent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ame  of concentration  and logic.  It's inspir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ik's Cube  puzzle, but  plays a lot  differently 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 try to unscramble the cub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 colors on each side in the least time and/or move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lpful tool in the game is the  LOAD/SAVE  utilit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 you save a  game for  further  playing and studying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ets you PAUSE the game anytime during play.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HELP SCREEN accessed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erhaps the best option  of this new version of the g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hat the computer can now MAKE THE CUBE .  That's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now  unscramble the cube  in a about 30 SECON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op the  process anywhere so  that YOU can  continu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topped. You can also control  the speed at which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scrambled. I have  chosen an  intuitive  algorithm for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ing process.  This method may not be the fastest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nd,  the  player  can see the  process much  bett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try to understand the basics of remaking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this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CUBOID 4.0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B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restand the KEY controls or the MOUSE controls press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DDITIONS FROM CUBOID 2.0 TO CUBOID 3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, it is possible to use the mouse to play this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 easy to  use and the  mouse is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HELP scree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, you  can do a quick scramble of the  cube withou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. This way you won't have a hint on how to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on't have a Mouse you can play with the Keyboar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DDITIONS FROM CUBOID 3.0 TO CUBOID 3.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option for rescrambling the cube at any momen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option that lets you restart the gam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fixed a bug wit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DDITIONS FROM CUBOID 3.1 TO CUBOID 4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a new option that let's the computer MAKE  THE  CU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! Furthermore, you can stop the 'remaking' proces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0 key and continue  the cube yourself.  And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he unscrambling process with F1 and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fortunately, the game now requires a VGA card to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but you can still play the game with an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r comment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BLO F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72 St-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real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2S 2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end me mail via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                    |   Name   :  Pablo Fuentes (Chile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)     /   /           |   e-mail :  fuentesp@jsp.umontre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/__.  /_  / _          |   At     :  Universite de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(_/|_(__)(_(_)         |             Dept. Informatique et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