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NE 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,1988,1989 Gary Qu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is an arcade style game that requires either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or VGA graphics adapter.  It is compatible with 8088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, and 80386 computers.  Clone Invader is not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has a NEC V series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re difficult parts of writing this game wa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PACE INVADERS machine.  Almost all of the arcade room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sey don't have one anymore.  Luckily, I was able to find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Branch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, the sound can be turned off or on using the S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an be aborted with the ESC key.  The space bar is you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e arrows on the numeric pad move your base. 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r is worth 50 - 300 points and the technique of alway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0 point mystery invader applies just like the arc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Clone Invader, the game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graphics adapter you have.  CGA will use 4 colors,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16 colors, and VGA will use 256 colors.  If your compu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running at 4mhz, I would suggest selecting the CGA 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s an EGA card.  EGA graphics are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graphics.  Computers with an 80386 should select slow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computers should select medium speed, and 8088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lect f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adapter, speed, and mouse sensitivity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the CLONINV.EXE file, unless the filenam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ecuted from a subdirectory that is not i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rename the file, the game will always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setup and the high scor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hange your hardware setup, press the S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is displayed.  If you have a mouse, press the M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ensitivity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should make sure the mouse driver is install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will act as the fire key.  During the demo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will select a one player game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select a two player game.  The mouse is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hardware setup menu and mouse sensitiv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Invader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users must center their joystick before pressing the J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color can be changed by using the B key which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uring the demo screen.  The background color op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high score, press the H key when the first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should lock up try removing any ram residen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driver in Clone Invader disables the normal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  I have found that Sidekick and Superkey can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moving your mouse quickly from one si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lows down the invader movement, try selecting a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would like to "tune" Clone Invader,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option that can be used. 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CLONINV.CFG, and it must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CLONINV.EXE file.  The following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Description                           Default Range   F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-----------                           -------------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Overall speed of game.                1-3000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Base movement stepping rate.          1-4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Laser stepping rate (From you).       1-3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Laser stepping rate (From invaders).  2-4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Invaders stepping rate.               1-4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Mystery invader stepping rate.        1-3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Joystick sensitivity                  1-2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one or more of the above variable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ride the default value.  All numbers must b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re is no range checking when reading the config fi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elect values that will bomb the gam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as follows: VARIABLE,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Invader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ARIABLE is from the above list (1-6), and VALUE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o override the current setting.  Approximat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under the range column.  The F/S column indicat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lows down movement or increases movement.  "F"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the variable, the faster the movement.  "S"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the variable, the slower the movement.  Let's s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d to change the overall speed and invader stepping rate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joystick, and use it during play, the sound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shut off.  There is a weird bug in Quick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turns strange values with the STICK command if soun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background.  If anyone knows of a workaroun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Ben Broder, who wrote the keyboard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Invader, and who helped out in debugging and enhan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questions, or suggestions for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me.  Please be sure to indicate wha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Invader you have, and your computer setup -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GA, EGA, VGA), microprocessor (8088, 8086, 80286, 80386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Qu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Essi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awan, NJ  077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Invader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- Added joystick support.  Joystick will only work if the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ut off (Sorry).  Enhanced explosion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- Fixed bug with scores exceeding 32760.  Fixed mouse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adjust sensitivity.  Adde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mproved speed of game which will make game muc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able on 8088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- Better mouse control.  Also, setup for mou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ppear for first time installation.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o clear high 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- Added mouse sensitivity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- Changed some colors for VGA.  Changed opening screen.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 to setup menu.  Added search in pa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- Added VGA support for 256 colors.  Added option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- Added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- Added hardware configuration menu, deleted environmen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fixed some bugs, and recompiled with Quick Basic 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- Adjusted code for 386 computers and added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- Added feature to save high score in exe file and changed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the EG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