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nding to distribute the 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, [P.O. Box 3919, Merced, California 95344-1919, USA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383-9231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2,1993 by Carr Softwar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Carr Software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irify those rights by contacting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nd phone number i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hareware softwar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sharewa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Carr Software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shareware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Carr Software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a CD-ROM, a product sold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ombination with any other products or servic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8 U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leave ALL files intact.  You may not modify, delete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consent from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Carr Software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ERY IMPORTANT:  Sale of this shareware in any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limited to computer stores and mass-market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written license agreement signed by an authorize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gent of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rr Software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will hold Carr Software, it'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will be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