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YEBUCK 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ing Address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re any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specifically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id you get your copy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ld are you? (optional)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Sound                    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compatible card?   Yes/No       compat. mouse?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.ZIP files can be sent if required?  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buying on behalf of a shareware business? 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are, you'll be wanting the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e software, not the commercia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urther comments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:                        (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disk format?          1.44Mb        1.2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$25          $25        $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wanted:           Disk 1       Disk 2   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wo Disks:  Disk ___ and Disk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dd $5 extra per order from 1/1/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following section if you are paying by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ebit my   MasterCard _____  Visa _____  with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o.  __ __ __ 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Valid From ___/___ To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(as it appears on the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(not business or post offic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No.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________________________________    Date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ray Br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645 Hawt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 3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