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MPORTANT NOT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17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come to BRIDGE CREW and the world of co-operative computer assisted science fiction roleplay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onfigured with an appropriate number of terminals or PC's BRIDGE CREW can provide many hours of fun for a group of players. The atmosphere of the bridge of a combat vessel can be created and the roleplaying and tactical aspects of the game will flourish. We at Mithril Software hope you will take the time to learn the commands and put the effort into cabling terminals and PCs. BRIDGE CREW is lots of fun and is best enjoyed with a group of fri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do not run this program with only one terminal attached and a crew of one. If run configured like this it is an inferior 2 dimensional flight simulator. However, GM's will occasionally use it like this for scenario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ood configuration for BRIDGE CREW is: 3 or more terminals attached to the main Bridge Crew computer and a captain without a terminal. All players need to view the main PC console. With this configuration it becomes a Bridge with a 'BRIDGE CREW' in the live roleplay sense of the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ope that you will enjoy this shareware release of BRIDGE CREW (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ARD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ert Cox and Patricia Crow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right="17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PORTANT NO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king this release we have thought about the following points and have taken the following pos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Licenc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lh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licence applies to BRIDGE CREW version sw1.12 and all associated files and material distributed by Mithril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173" w:hanging="0"/>
        <w:jc w:val="left"/>
        <w:rPr/>
      </w:pPr>
      <w:r>
        <w:rPr/>
        <w:t>This software is protected by copyright law and by international copyright treaty.</w:t>
      </w:r>
    </w:p>
    <w:p>
      <w:pPr>
        <w:pStyle w:val="Normal"/>
        <w:bidi w:val="0"/>
        <w:ind w:right="173"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ssume responsibility for the selection of the programs to achieve your intended results, and for the installation, use and results obtained from the program. Mithril Software is not responsible for any damages caused by the use of this soft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173" w:hanging="0"/>
        <w:jc w:val="left"/>
        <w:rPr/>
      </w:pPr>
      <w:r>
        <w:rPr/>
        <w:t>Mithril Software provides these programs and scenarios and licenses their use as follows:</w:t>
      </w:r>
    </w:p>
    <w:p>
      <w:pPr>
        <w:pStyle w:val="Normal"/>
        <w:bidi w:val="0"/>
        <w:ind w:right="173"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73" w:hanging="0"/>
        <w:jc w:val="left"/>
        <w:rPr/>
      </w:pPr>
      <w:r>
        <w:rPr/>
        <w:t>a.</w:t>
        <w:tab/>
        <w:t>Copy and distribute this version (sw1.12) of BRIDGE CREW to whoever will take it.</w:t>
      </w:r>
    </w:p>
    <w:p>
      <w:pPr>
        <w:pStyle w:val="Normal"/>
        <w:bidi w:val="0"/>
        <w:ind w:right="173" w:hanging="0"/>
        <w:jc w:val="left"/>
        <w:rPr/>
      </w:pPr>
      <w:r>
        <w:rPr/>
      </w:r>
    </w:p>
    <w:p>
      <w:pPr>
        <w:pStyle w:val="Normal"/>
        <w:bidi w:val="0"/>
        <w:ind w:right="173" w:hanging="0"/>
        <w:jc w:val="left"/>
        <w:rPr/>
      </w:pPr>
      <w:r>
        <w:rPr/>
        <w:t>b.</w:t>
        <w:tab/>
        <w:t>Use this software for private use. This includes such use as may be made by a private gaming group.</w:t>
      </w:r>
    </w:p>
    <w:p>
      <w:pPr>
        <w:pStyle w:val="Normal"/>
        <w:bidi w:val="0"/>
        <w:ind w:right="173" w:hanging="0"/>
        <w:jc w:val="left"/>
        <w:rPr/>
      </w:pPr>
      <w:r>
        <w:rPr/>
      </w:r>
    </w:p>
    <w:p>
      <w:pPr>
        <w:pStyle w:val="Normal"/>
        <w:bidi w:val="0"/>
        <w:ind w:right="173" w:hanging="0"/>
        <w:jc w:val="left"/>
        <w:rPr/>
      </w:pPr>
      <w:r>
        <w:rPr/>
        <w:t>c.</w:t>
        <w:tab/>
        <w:t>Display this program at a seminar, conference, or convention publicly, provided you are not receiving reward for doing so. (i.e. you are not getting paid or charging for the privilege).</w:t>
      </w:r>
    </w:p>
    <w:p>
      <w:pPr>
        <w:pStyle w:val="Normal"/>
        <w:bidi w:val="0"/>
        <w:ind w:right="173" w:hanging="0"/>
        <w:jc w:val="left"/>
        <w:rPr/>
      </w:pPr>
      <w:r>
        <w:rPr/>
      </w:r>
    </w:p>
    <w:p>
      <w:pPr>
        <w:pStyle w:val="Normal"/>
        <w:bidi w:val="0"/>
        <w:ind w:right="173" w:hanging="0"/>
        <w:jc w:val="left"/>
        <w:rPr/>
      </w:pPr>
      <w:r>
        <w:rPr/>
        <w:t>d.</w:t>
        <w:tab/>
        <w:t>Use the supplied terminal emulators VT100.exe and BCTERM.EXE and associated programs and files on up to four PCs provided they are connected to a machine running BRIDGE CREW version sw1.12.</w:t>
      </w:r>
    </w:p>
    <w:p>
      <w:pPr>
        <w:pStyle w:val="Normal"/>
        <w:bidi w:val="0"/>
        <w:ind w:right="173" w:hanging="0"/>
        <w:jc w:val="left"/>
        <w:rPr/>
      </w:pPr>
      <w:r>
        <w:rPr/>
      </w:r>
    </w:p>
    <w:p>
      <w:pPr>
        <w:pStyle w:val="Normal"/>
        <w:bidi w:val="0"/>
        <w:ind w:right="173" w:hanging="0"/>
        <w:jc w:val="left"/>
        <w:rPr/>
      </w:pPr>
      <w:r>
        <w:rPr/>
        <w:t>e.</w:t>
        <w:tab/>
        <w:t>Change the medium on which it is distributed or distribute it electronically.</w:t>
      </w:r>
    </w:p>
    <w:p>
      <w:pPr>
        <w:pStyle w:val="Normal"/>
        <w:bidi w:val="0"/>
        <w:ind w:right="173" w:hanging="0"/>
        <w:jc w:val="left"/>
        <w:rPr/>
      </w:pPr>
      <w:r>
        <w:rPr/>
      </w:r>
    </w:p>
    <w:p>
      <w:pPr>
        <w:pStyle w:val="Normal"/>
        <w:bidi w:val="0"/>
        <w:ind w:right="173"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ay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73" w:hanging="0"/>
        <w:jc w:val="left"/>
        <w:rPr/>
      </w:pPr>
      <w:r>
        <w:rPr/>
        <w:t>a.</w:t>
        <w:tab/>
        <w:t>Charge EXCESSIVE copying fees for the copying of this software.</w:t>
      </w:r>
    </w:p>
    <w:p>
      <w:pPr>
        <w:pStyle w:val="Normal"/>
        <w:bidi w:val="0"/>
        <w:ind w:right="173" w:hanging="0"/>
        <w:jc w:val="left"/>
        <w:rPr/>
      </w:pPr>
      <w:r>
        <w:rPr/>
      </w:r>
    </w:p>
    <w:p>
      <w:pPr>
        <w:pStyle w:val="Normal"/>
        <w:bidi w:val="0"/>
        <w:ind w:right="173" w:hanging="0"/>
        <w:jc w:val="left"/>
        <w:rPr/>
      </w:pPr>
      <w:r>
        <w:rPr/>
        <w:t>b.</w:t>
        <w:tab/>
        <w:t>Package the software in a way that infers to consumers that they are purchasing a registered version of the software.</w:t>
      </w:r>
    </w:p>
    <w:p>
      <w:pPr>
        <w:pStyle w:val="Normal"/>
        <w:bidi w:val="0"/>
        <w:ind w:right="173" w:hanging="0"/>
        <w:jc w:val="left"/>
        <w:rPr/>
      </w:pPr>
      <w:r>
        <w:rPr/>
      </w:r>
    </w:p>
    <w:p>
      <w:pPr>
        <w:pStyle w:val="Normal"/>
        <w:bidi w:val="0"/>
        <w:ind w:right="173" w:hanging="0"/>
        <w:jc w:val="left"/>
        <w:rPr/>
      </w:pPr>
      <w:r>
        <w:rPr/>
        <w:t>c.</w:t>
        <w:tab/>
        <w:t>Change the software or any associated files.</w:t>
      </w:r>
    </w:p>
    <w:p>
      <w:pPr>
        <w:pStyle w:val="Normal"/>
        <w:bidi w:val="0"/>
        <w:ind w:right="173" w:hanging="0"/>
        <w:jc w:val="left"/>
        <w:rPr/>
      </w:pPr>
      <w:r>
        <w:rPr/>
      </w:r>
    </w:p>
    <w:p>
      <w:pPr>
        <w:pStyle w:val="Normal"/>
        <w:bidi w:val="0"/>
        <w:ind w:right="173" w:hanging="0"/>
        <w:jc w:val="left"/>
        <w:rPr/>
      </w:pPr>
      <w:r>
        <w:rPr/>
        <w:t>d.</w:t>
        <w:tab/>
        <w:t>Use or demonstrate this program at any convention, seminar, party, meeting or other public or private event if as a result of this demonstration you receive any kind of reward or payment without the permission of Mithril Software.</w:t>
      </w:r>
    </w:p>
    <w:p>
      <w:pPr>
        <w:pStyle w:val="Normal"/>
        <w:bidi w:val="0"/>
        <w:ind w:right="173" w:hanging="0"/>
        <w:jc w:val="left"/>
        <w:rPr/>
      </w:pPr>
      <w:r>
        <w:rPr/>
      </w:r>
    </w:p>
    <w:p>
      <w:pPr>
        <w:pStyle w:val="Normal"/>
        <w:bidi w:val="0"/>
        <w:ind w:right="173" w:hanging="0"/>
        <w:jc w:val="left"/>
        <w:rPr/>
      </w:pPr>
      <w:r>
        <w:rPr/>
        <w:t>e.</w:t>
        <w:tab/>
        <w:t>Accept or receive reward for the use of the software, without the permission of Mithril Software.</w:t>
      </w:r>
    </w:p>
    <w:p>
      <w:pPr>
        <w:pStyle w:val="Normal"/>
        <w:bidi w:val="0"/>
        <w:ind w:right="173" w:hanging="0"/>
        <w:jc w:val="left"/>
        <w:rPr/>
      </w:pPr>
      <w:r>
        <w:rPr/>
      </w:r>
    </w:p>
    <w:p>
      <w:pPr>
        <w:pStyle w:val="Normal"/>
        <w:bidi w:val="0"/>
        <w:ind w:right="173" w:hanging="0"/>
        <w:jc w:val="left"/>
        <w:rPr/>
      </w:pPr>
      <w:r>
        <w:rPr/>
        <w:t>f.</w:t>
        <w:tab/>
        <w:t>Use the software in a manner for which it is not intended.</w:t>
      </w:r>
    </w:p>
    <w:p>
      <w:pPr>
        <w:pStyle w:val="Normal"/>
        <w:bidi w:val="0"/>
        <w:ind w:right="173" w:hanging="0"/>
        <w:jc w:val="left"/>
        <w:rPr/>
      </w:pPr>
      <w:r>
        <w:rPr/>
      </w:r>
    </w:p>
    <w:p>
      <w:pPr>
        <w:pStyle w:val="Normal"/>
        <w:bidi w:val="0"/>
        <w:ind w:right="173" w:hanging="0"/>
        <w:jc w:val="left"/>
        <w:rPr/>
      </w:pPr>
      <w:r>
        <w:rPr/>
        <w:t>g.</w:t>
        <w:tab/>
        <w:t>Use the software if a corporation you represent or are employed by will receive payment or reward as a result, without the permission of Mithril Software.</w:t>
      </w:r>
    </w:p>
    <w:p>
      <w:pPr>
        <w:pStyle w:val="Normal"/>
        <w:bidi w:val="0"/>
        <w:ind w:right="173"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73" w:hanging="0"/>
        <w:jc w:val="left"/>
        <w:rPr/>
      </w:pPr>
      <w:r>
        <w:rPr/>
        <w:tab/>
        <w:t>The licence is effective until terminated.  You may terminate it at any other time by destroying the program, data and scenario files and all copies as well as any printed material.</w:t>
      </w:r>
    </w:p>
    <w:p>
      <w:pPr>
        <w:pStyle w:val="Normal"/>
        <w:bidi w:val="0"/>
        <w:ind w:right="173" w:hanging="0"/>
        <w:jc w:val="left"/>
        <w:rPr/>
      </w:pPr>
      <w:r>
        <w:rPr/>
      </w:r>
    </w:p>
    <w:p>
      <w:pPr>
        <w:pStyle w:val="Normal"/>
        <w:bidi w:val="0"/>
        <w:ind w:right="173" w:hanging="0"/>
        <w:jc w:val="left"/>
        <w:rPr/>
      </w:pPr>
      <w:r>
        <w:rPr/>
        <w:tab/>
        <w:t>There is no time limit on this licence provided you keep within the terms and conditions listed above you may use this software for as long as you like.</w:t>
      </w:r>
    </w:p>
    <w:p>
      <w:pPr>
        <w:pStyle w:val="Normal"/>
        <w:bidi w:val="0"/>
        <w:ind w:right="173"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RAN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73" w:hanging="0"/>
        <w:jc w:val="left"/>
        <w:rPr/>
      </w:pPr>
      <w:r>
        <w:rPr/>
        <w:tab/>
        <w:t>This version sw1.12 comes without any warranty at all.</w:t>
      </w:r>
    </w:p>
    <w:p>
      <w:pPr>
        <w:pStyle w:val="Normal"/>
        <w:bidi w:val="0"/>
        <w:ind w:right="173" w:hanging="0"/>
        <w:jc w:val="left"/>
        <w:rPr/>
      </w:pPr>
      <w:r>
        <w:rPr/>
      </w:r>
    </w:p>
    <w:p>
      <w:pPr>
        <w:pStyle w:val="Normal"/>
        <w:bidi w:val="0"/>
        <w:ind w:right="173" w:hanging="0"/>
        <w:jc w:val="left"/>
        <w:rPr/>
      </w:pPr>
      <w:r>
        <w:rPr/>
        <w:tab/>
        <w:t>While the authors have taken all reasonable care in the production of the software, they do not accept responsibility for any loss caused directly or indirectly by use of this software.</w:t>
      </w:r>
    </w:p>
    <w:p>
      <w:pPr>
        <w:pStyle w:val="Normal"/>
        <w:bidi w:val="0"/>
        <w:ind w:right="173"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73" w:hanging="0"/>
        <w:jc w:val="left"/>
        <w:rPr/>
      </w:pPr>
      <w:r>
        <w:rPr/>
        <w:tab/>
        <w:t>This version sw1.12 comes without any official support at all.</w:t>
      </w:r>
    </w:p>
    <w:p>
      <w:pPr>
        <w:pStyle w:val="Normal"/>
        <w:bidi w:val="0"/>
        <w:ind w:right="173" w:hanging="0"/>
        <w:jc w:val="left"/>
        <w:rPr/>
      </w:pPr>
      <w:r>
        <w:rPr/>
      </w:r>
    </w:p>
    <w:p>
      <w:pPr>
        <w:pStyle w:val="Normal"/>
        <w:bidi w:val="0"/>
        <w:ind w:right="173" w:hanging="0"/>
        <w:jc w:val="left"/>
        <w:rPr/>
      </w:pPr>
      <w:r>
        <w:rPr/>
        <w:tab/>
        <w:t>David Readman has offered to answer questions and provide some limited support for this version on the INTERNET but makes it clear that Registered Customers come first. his internet address is : JAGUAR@SUBURBIA.APANA.ORG.AU</w:t>
      </w:r>
    </w:p>
    <w:p>
      <w:pPr>
        <w:pStyle w:val="Normal"/>
        <w:bidi w:val="0"/>
        <w:ind w:right="173"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 FROM THE AUTH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73" w:hanging="0"/>
        <w:jc w:val="left"/>
        <w:rPr/>
      </w:pPr>
      <w:r>
        <w:rPr/>
        <w:tab/>
        <w:t>If you use this version of BRIDGE CREW for an extended period of time then it would be polite to consider (and act upon) getting a registered version. The registered version is superior in many ways and comes with printed manuals. It is constantly being updated in all probability by the time you read this it will have a new batch of features not found in sw1.12.</w:t>
      </w:r>
    </w:p>
    <w:p>
      <w:pPr>
        <w:pStyle w:val="Normal"/>
        <w:bidi w:val="0"/>
        <w:ind w:right="173"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and TRADEMA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73" w:hanging="0"/>
        <w:jc w:val="left"/>
        <w:rPr/>
      </w:pPr>
      <w:r>
        <w:rPr/>
        <w:t>BRIDGE CREW is a trademark of Mithril Software.</w:t>
      </w:r>
    </w:p>
    <w:p>
      <w:pPr>
        <w:pStyle w:val="Normal"/>
        <w:bidi w:val="0"/>
        <w:ind w:right="173" w:hanging="0"/>
        <w:jc w:val="left"/>
        <w:rPr/>
      </w:pPr>
      <w:r>
        <w:rPr/>
      </w:r>
    </w:p>
    <w:p>
      <w:pPr>
        <w:pStyle w:val="Normal"/>
        <w:bidi w:val="0"/>
        <w:ind w:right="173" w:hanging="0"/>
        <w:jc w:val="left"/>
        <w:rPr/>
      </w:pPr>
      <w:r>
        <w:rPr/>
        <w:t>This product is copyright Mithril Software 1994.</w:t>
      </w:r>
    </w:p>
    <w:p>
      <w:pPr>
        <w:pStyle w:val="Normal"/>
        <w:bidi w:val="0"/>
        <w:ind w:right="173"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esign Conce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sign objective of Bridge Crew is: "to produce an affordable game that allows a group of players to have fun roleplaying on the bridge of a starship in an imaginary universe". The selection of 'cheap' serial cards and daisy-chaining (rather than a NETWORK) was to keep costs down. Pricing is based upon a gaming group of six players splitting costs; when purchased like this BRIDGE CREW should work out to cost less than a full set of D&amp;D manu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hanges to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do not make changes to this software (i.e. hacking). We have not tried to protect against hackers and are relying upon the generally good nature of the majority of shareware users to remove from BBS's any hacked versions of this software. For registered users of the SCENARIO DESIGNER an additional program exists (called SWCONV.EXE) that will convert a six ship scenario (developed for the registered version of Bridge Crew) to the format required for distribution with the shareware BRIDGE CREW version (sw1.12). SWCONV.EXE is available for a small extra cost. Registered owners of the SCENARIO DESIGNER and SWCONV can release additional scenarios for use with the shareware version of BRIDGE CREW. Since this provides a legitimate way for people to change the scenarios supplied with the shareware version of BRIDGE CREW (sw1.12) there should be no need to HACK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Cost of regist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ell registered versions of BRIDGE CREW by mail order. The registered version licences 10 players (including 1 or 2 GMs)for NON COMMERCIAL USE.  If you think it is expensive then remember we are talking about licencing 10 users (try getting a 10 user licence for any software from a major vendor (e.g. Microsoft) for the price of BRIDGE CREW).Price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 ($Aus), $130 + $10 Postage (print AUS.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ritain, (Pounds Sterling), 65 + 12 Postage (print BRITAIN.TX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 ($Can), $140 + $25 Postage (CANADA.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 ($NZ), $155 + $24 Postage (NZ.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 ($USA), $99 + $20 Postage (USA.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print out the order form, fill it in, add a cheque in appropriate currency and sen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hril Software Pty L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2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IPPA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 26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73" w:hanging="0"/>
        <w:jc w:val="left"/>
        <w:rPr/>
      </w:pPr>
      <w:r>
        <w:rPr>
          <w:b w:val="false"/>
          <w:bCs w:val="false"/>
          <w:i w:val="false"/>
          <w:iCs w:val="false"/>
          <w:caps w:val="false"/>
          <w:smallCaps w:val="false"/>
          <w:strike w:val="false"/>
          <w:dstrike w:val="false"/>
          <w:outline w:val="false"/>
          <w:vanish w:val="false"/>
        </w:rPr>
        <w:t xml:space="preserve">Since we are in Australia we have to cover postage on our registered version (which with manuals and extras weighs in at 700gms). Unfortunately for most of the world postage is fairly expensive (about $26 Aus). We will ship within 24 hours (Normally the same day) of cheque clearance. We are very </w:t>
      </w:r>
      <w:r>
        <w:rPr/>
        <w:t>upset with</w:t>
      </w:r>
      <w:r>
        <w:rPr>
          <w:b w:val="false"/>
          <w:bCs w:val="false"/>
          <w:i w:val="false"/>
          <w:iCs w:val="false"/>
          <w:caps w:val="false"/>
          <w:smallCaps w:val="false"/>
          <w:strike w:val="false"/>
          <w:dstrike w:val="false"/>
          <w:outline w:val="false"/>
          <w:vanish w:val="false"/>
        </w:rPr>
        <w:t xml:space="preserve"> Australian banks who won't let us take your orders by credit card or ph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re are quite a few BRIDGE CREW products in addition to BRIDGE CREW software (e.g. the SCENARIO DESIGNER, Commercial Licence and Various Scenario Packs) see below for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Who is Mithril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thril Software is a proprietary limited company owned by Robert Cox and Patricia Crowther. The other BRIDGE CREW contributors are friends or acquaintances of these two people. They are hobbyists and have developed BRIDGE CREW and support it in their spare (ha ha)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Li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 accept no liability for the results you may get in using our software, especially consequential loss of any nature. It is your job to ensure that the software is suitable for your purpo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Contacting Mithril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 have a FAX facility operating 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 code(61) Area code(6) Local number 254 62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forget the international access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from NZ: 00 61 6 254 62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of Mithril Softwar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225 KIPPAX ACT 2615 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ontact our Internet Liaison Officer who is currently David Readman on JAGUAR@SUBURBIA.APANA.ORG.A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ctually live in Canberra, Australia but if you know our residential address, don't give it out, because we like a bit of priva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Readman has volunteered to give advice where possible on the INTERNET and can be contacted on JAGUAR@SUBURBIA.APANA.ORG.AU he advises that Registered Customers will have priority so shareware users will get only 'spar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users should not disturb us at Mithril unless it is to seek information concerning the act of registration or information about the registered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users can contact our Internet Liaison Officer (currently David Readman on JAGUAR@SUBURBIA.APANA.ORG.AU) for help and he will forward it to us at Mithril. We suspect this will have about a seven day turna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ill answer any questions about BRIDGE CREW from registered users if such questions are mailed to us with a stamped self addressed envel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grades to the registered version are reasonably cheap (1/2 the original cost for a major upgrade. 1/3 or 1/4 (depending of number of disks and documentation) the original cost for a minor upgrade. Postage is less as well) Details are shipped with the registered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run a BBS in Australia that has extra scenarios and technical tips. How BBS support will operate in the USA, Europe and elsewhere is at this stage unclear. Registered users will be notified of arrangements, if 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grades to the shareware release will be done only when we feel like it (probably if we have a change of address, a major new release or the ability to take orders by credit 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ope to periodically issue a newsletter informing registered users (who want it) of new product, technical tips and id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Commercial use and other licenc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ell a commercial licence for those who wish to charge for the use of their copy of BRIDGE CREW. We have found in Australia that at a gaming convention you can make about $100 to $120 per day from running BRIDGE CREW as a huckster. This licence is payable yearly and has the side benefit of allowing access to Beta releas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ease ensure if you are paying for BRIDGE CREW at a convention, seminar or at a public place that the vendor is displaying a current MITHRIL SOFTWARE endorsed BRIDGE CREW COMMERCIAL USE LICENCE certificat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purpose of getting BRIDGE CREW translated into other languages or other operating systems/computers we are 'generally' happy to provide a source code licence. As bridge crew develops it will become more language independent, maybe even so far as to enable ships to be designed in completely alien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re considering releasing an Object .OBJ or .LIB version (which will require the user to have Borland C v4). This will only be done if there is sufficient interest. (Read, "if it is profitable" - this will not be a cheap release) The version, if released, will call various user written routines at pre-determined times in the turn processing (e.g. when a is ship hit, on command syntax error, each turn for the player ship, each turn for a non-player ship, special events (e.g. helm hit) when missiles are moved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Authors royal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DGE CREW is priced so that we can pay the contributing authors a royalty for their contribution. If you develop a good scenario, consider getting us to market it for you (if we think it's good). We pay a royalty well above the industry average (which is not hard to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Are we planning to get rich from BRIDGE CR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ur best estimate is that we have saturated our market in the Australian city of Melbourne (3 million people) with 8 copies. On this basis the world market is 1 copy of BRIDGE CREW to about 0.5 million people. Given our almost complete lack of advertising, we will probably sell 400 to 500 copies world wide. Enough income to pursue a hobby level of development, but not enough to make us rich - probably not even enough to support a single full time programm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The BC4000 pro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project to produce an ULTIMATE version of BRIDGE CREW - we will need about 4000 sales of the registered version to fund it (Hence BC4000). It will involve a FULL TIME programming effort on the part of Mithril Software. We ask you, if you can afford it, to please buy the full registered version of BRIDGE CREW, because if enough people do, it will enable this project to proceed.  Then we can bring you some REALLY EXCITING BRIDGE CREW product. Registered users will of course be given a lower cost upgrade path to BC4000 when it is develop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believe that BRIDGE CREW is worth pursuing because it is such fun. This can only be done slowly at the moment because of the part time nature of the programming and development effort and the lack of a good artist who can put in time for f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 We have started the BC4000 project which has the following objec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 sell 4000 registered copies of BRIDGE CREW in a 1 year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allow u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able Rob Cox to quit his job and code the next version of BRIDGE CREW full time for 1 y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mploy an artist for about 10 weeks to produce a fair amount of profess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aphic art for the next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und the development of the 'Windows 95 / Chicago port' using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ols and high performance P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ll of this effort we should produce a version of BRIDGE CREW with the following fea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ability to run up to 6 player ships with a main screen for each one (driven through 16 serial ports or even a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ptional 2D or 3D universe and ship tactical 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etter graphics and artwork (read, "much b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Jamming of weapon systems and communications (E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eapon frequenc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hield leakage i.e. small amounts of damage getting through raised shiel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actor beams and a few other weapon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etter energy distribution options - e.g. re-routing power by allocation ra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n by switching things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rger universe 10,000,000 by 10,000,000 by 10,000,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etter non player crews - e.g. more intellig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 (read most) existing BRIDGE CREW features mainta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Functions combined with the weapons they control rather th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unctions being sepa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oarding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mproved scan and analyse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oint defence weapon systems (the ability to shoot down some miss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bility to run on 486/dx66 machines with all features or to run on a 486/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th reduced features or more slow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Better handling of stars and missiles, with the ability to scan them et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oreign language support via easy to edit conversion files allowing each 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use a different language, if possib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registered version of BRIDGE CREW we warrant that the Media is free of defects for the period of 30 days from the date of purchase and will replace or refund at our option any faulty product. We can not guarantee that the software will operate exactly as specified in the manuals and literature but we do our best to provide Bug Free software and up to date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do regular virus checks on all products that we release and on our development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Multi-port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really get the most out of BRIDGE CREW it is best run with a multi-port card in your PC. This enables a large number of terminals (CREW and GM's). In Australia and New Zealand we can supply a competitively priced 4 or 8 port card. However, postage rates mean that in Europe, Canada and the USA (and elsewhere) locally sourced cards are probably cheaper. If you feel you must purchase a multi port card from us then contact us for a price. If not I suggest you read the section How Bridge crew handles multi port cards in GM.DOC and seek a local source for a suitable multi-port c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How did we come to our pr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it is important to us to make a profit we have elected to sell Bridge Crew at a price which allows us to make enough profit from 4000 sales to support the development of the ultimate version of BRIDGE CREW. We calculated this price in Australian Dollars, got the exchange rates, added an allowance for future currency fluctuations (we are confident we can maintain prices quoted in the currencies quoted, until 1 July 1996). We have done the right thing by our customers in releasing a very fun shareware release with only minor loss of functionality. We ask that you do the right thing by us and Register as soon as you 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right="173"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Mithril Software Product Lin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products are currently available from Mithril Softwa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BRIDGE CREW - Full Registered Version (Current release is 1.1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pplied with full printed manuals, the registered version has the ability to run scenarios of up to 40 ships.  The GM can save the scenarios at any time.  It comes with an imaginary universe called the Federation of Independent Planets (a Nato like alliance).  This universe has:</w:t>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for character advancement and campaign play.</w:t>
      </w:r>
    </w:p>
    <w:p>
      <w:pPr>
        <w:pStyle w:val="Normal"/>
        <w:bidi w:val="0"/>
        <w:ind w:left="72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training scenarios (to prepare the crews)</w:t>
      </w:r>
    </w:p>
    <w:p>
      <w:pPr>
        <w:pStyle w:val="Normal"/>
        <w:bidi w:val="0"/>
        <w:ind w:left="72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ur campaign scenarios.</w:t>
      </w:r>
    </w:p>
    <w:p>
      <w:pPr>
        <w:pStyle w:val="Normal"/>
        <w:bidi w:val="0"/>
        <w:ind w:left="72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shakedown cruise scenario.</w:t>
      </w:r>
    </w:p>
    <w:p>
      <w:pPr>
        <w:pStyle w:val="Normal"/>
        <w:bidi w:val="0"/>
        <w:ind w:left="72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wo base scenarios for you to be creative with.</w:t>
      </w:r>
    </w:p>
    <w:p>
      <w:pPr>
        <w:pStyle w:val="Normal"/>
        <w:bidi w:val="0"/>
        <w:ind w:left="72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8 different ship, starbase and planet classes (as opposed to 12 in the shareware version).</w:t>
      </w:r>
    </w:p>
    <w:p>
      <w:pPr>
        <w:pStyle w:val="Normal"/>
        <w:bidi w:val="0"/>
        <w:ind w:left="72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SCENARIO DESIGN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suite of programs that allows you to design your own ship classes, zones, star systems, and ship shapes.  Most of the listed ship statistics are modifiable.  The product includes basic reporting tools to enable you to document your scenarios.  Also included is a quick scenario generator for those times when you just want to play combats that involve unusual combinations of ship vs. ship.</w:t>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THE VERSA MIS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suite of scenarios that is designed to be run in a competition environment.  Originally tested at an Australian roleplay convention in 1993, this is a mainly combat oriented scenario designed for novice users.  It can also be used to build a campaign in the FIP universe.  For those who wish to run Bridge Crew in a competition, it includes rules for scoring.</w:t>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SWCONV</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gram that converts BRIDGE CREW (registered version) scenarios into scenarios compatible with the shareware evaluation (this) version.  The scenarios to be converted can contain up to six ships.  You can use this to distribute a six ship demo version of a universe or scenario you have designed with the SCENARIO DESIGNER.</w:t>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SHAREWARE SCENARIO IDEAS PA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series of seven forty-ship scenarios; three based on PUB2.SAV through PUB10.SAV  and four based on the FIP universe with the Cook, Ross, Hall, Readman, Boffo, Nichols and other ships familiar to Shareware version users. The objective of this pack is to immediately allow shareware users to play in the FIP universe and to allow adventures in the FIP universe using ships common with the shareware version. These scenarios are provided with a list of adventure ideas, but are not ready-to-play campaign scenarios. </w:t>
      </w:r>
    </w:p>
    <w:p>
      <w:pPr>
        <w:pStyle w:val="Normal"/>
        <w:bidi w:val="0"/>
        <w:ind w:left="360" w:right="173"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YEARLY LICENCE FOR THE RIGHT TO RUN BRIDGE CREW FOR PROFI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pecial licence that allows Bridge Crew to be run in a commercial environment for the purpose of making a profit.  For example, presentation of Bridge Crew at a convention where players are charged a fee which results in the organiser or Bridge Crew owner making a prof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center"/>
        <w:rPr/>
      </w:pPr>
      <w:r>
        <w:rPr/>
        <w:t>Products under Developmen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products are under development at this ti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BCPANEL</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left"/>
        <w:rPr/>
      </w:pPr>
      <w:r>
        <w:rPr>
          <w:b w:val="false"/>
          <w:bCs w:val="false"/>
          <w:i w:val="false"/>
          <w:iCs w:val="false"/>
          <w:caps w:val="false"/>
          <w:smallCaps w:val="false"/>
          <w:strike w:val="false"/>
          <w:dstrike w:val="false"/>
          <w:outline w:val="false"/>
          <w:vanish w:val="false"/>
          <w:sz w:val="22"/>
          <w:szCs w:val="22"/>
        </w:rPr>
        <w:t xml:space="preserve">An advanced PC terminal emulator allowing the creation of colourful graphic panels </w:t>
      </w:r>
      <w:r>
        <w:rPr>
          <w:b w:val="false"/>
          <w:bCs w:val="false"/>
          <w:i/>
          <w:iCs w:val="false"/>
          <w:caps w:val="false"/>
          <w:smallCaps w:val="false"/>
          <w:strike w:val="false"/>
          <w:dstrike w:val="false"/>
          <w:outline w:val="false"/>
          <w:vanish w:val="false"/>
          <w:sz w:val="22"/>
          <w:szCs w:val="22"/>
        </w:rPr>
        <w:t>control panels</w:t>
      </w:r>
      <w:r>
        <w:rPr>
          <w:b w:val="false"/>
          <w:bCs w:val="false"/>
          <w:i w:val="false"/>
          <w:iCs w:val="false"/>
          <w:caps w:val="false"/>
          <w:smallCaps w:val="false"/>
          <w:strike w:val="false"/>
          <w:dstrike w:val="false"/>
          <w:outline w:val="false"/>
          <w:vanish w:val="false"/>
          <w:sz w:val="22"/>
          <w:szCs w:val="22"/>
        </w:rPr>
        <w:t xml:space="preserve"> on an IBM compatible PC with a CGA, EGA, or VGA graphics card.  This will give the user/GM the ability to design control panels suitable for a specific function or ship class, with push buttons, coloured bit-map objects, squares, circles, text of various fonts and other graphic objects.  The panels will recognise specific Bridge Crew messages and react accordingly.  Allowing a visually pleasing customisable interface to be created, it is designed to improve the live roleplay aspects of the game, though the prototype has shown that it will allow Bridge Crew to be run with smaller crews, as players find it easier to use than typed commands.  Because BCPANEL makes use of the mouse, it will not allow daisy-chaining and this means it is only suitable for use at the end of a daisy-chain or with a multi port ca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LIGHT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will probably be released as a kit of electronic components and a printed circuit board. This device attaches to a printer port, and with a modified BCTERM allows a light to reflect the current condition colour of the players starship.  For example, when the players' ship goes to condition red, it activates the red light bulb.  It also flashes a light if the ship is hit, adding to the 'atmosphere' during live roleplay sessions.  Future versions of BCTERM will support additional lighting effects using up to eight light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3"/>
        <w:bidi w:val="0"/>
        <w:jc w:val="left"/>
        <w:rPr/>
      </w:pPr>
      <w:r>
        <w:rPr/>
        <w:t>BRIDGE CREW - Full Registered Version (Next release v1.13)</w:t>
      </w:r>
    </w:p>
    <w:p>
      <w:pPr>
        <w:pStyle w:val="NormalIndent"/>
        <w:bidi w:val="0"/>
        <w:ind w:left="0" w:hanging="0"/>
        <w:jc w:val="left"/>
        <w:rPr/>
      </w:pPr>
      <w:r>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oduct will probably be ready by the time you read this; it will have fixed a few bugs and will introduce several new commands to support better live roleplay, most notably the addition of a Medical Officer.  Other improvements will include:</w:t>
      </w:r>
    </w:p>
    <w:p>
      <w:pPr>
        <w:pStyle w:val="Normal"/>
        <w:bidi w:val="0"/>
        <w:ind w:left="360" w:right="173"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ternal correspondence from a function within the ship.</w:t>
      </w:r>
    </w:p>
    <w:p>
      <w:pPr>
        <w:pStyle w:val="Normal"/>
        <w:bidi w:val="0"/>
        <w:ind w:left="360" w:right="173"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The concept of Wounded casualties and a Medical Officer, rather than the dead or alive model currently available. </w:t>
      </w:r>
    </w:p>
    <w:p>
      <w:pPr>
        <w:pStyle w:val="Normal"/>
        <w:bidi w:val="0"/>
        <w:ind w:left="360" w:right="173"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Alternate main display colour schemes to assist with using the 'Creative Labs Video Coder' on the main display driving a large television.</w:t>
      </w:r>
    </w:p>
    <w:p>
      <w:pPr>
        <w:pStyle w:val="Normal"/>
        <w:bidi w:val="0"/>
        <w:ind w:left="360" w:right="173"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dea"/>
      <w:numFmt w:val="none"/>
      <w:suff w:val="nothing"/>
      <w:lvlText w:val=""/>
      <w:lvlJc w:val="left"/>
      <w:pPr>
        <w:tabs>
          <w:tab w:val="num" w:pos="0"/>
        </w:tabs>
        <w:ind w:left="0" w:hanging="0"/>
      </w:pPr>
    </w:lvl>
    <w:lvl w:ilvl="2">
      <w:start w:val="1"/>
      <w:pStyle w:val="Shipname"/>
      <w:numFmt w:val="none"/>
      <w:suff w:val="nothing"/>
      <w:lvlText w:val=""/>
      <w:lvlJc w:val="left"/>
      <w:pPr>
        <w:tabs>
          <w:tab w:val="num" w:pos="0"/>
        </w:tabs>
        <w:ind w:left="0" w:hanging="0"/>
      </w:pPr>
    </w:lvl>
    <w:lvl w:ilvl="3">
      <w:start w:val="1"/>
      <w:pStyle w:val="Normallhs"/>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1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dea">
    <w:name w:val="Idea"/>
    <w:basedOn w:val="Normal"/>
    <w:qFormat/>
    <w:pPr>
      <w:numPr>
        <w:ilvl w:val="1"/>
        <w:numId w:val="1"/>
      </w:numPr>
      <w:tabs>
        <w:tab w:val="clear" w:pos="720"/>
        <w:tab w:val="center" w:pos="567" w:leader="none"/>
      </w:tabs>
      <w:ind w:left="567" w:right="173" w:hanging="567"/>
      <w:outlineLvl w:val="1"/>
    </w:pPr>
    <w:rPr>
      <w:b w:val="false"/>
      <w:bCs w:val="false"/>
      <w:i w:val="false"/>
      <w:iCs w:val="false"/>
      <w:caps w:val="false"/>
      <w:smallCaps w:val="false"/>
      <w:strike w:val="false"/>
      <w:dstrike w:val="false"/>
      <w:outline w:val="false"/>
      <w:vanish w:val="false"/>
      <w:sz w:val="22"/>
      <w:szCs w:val="22"/>
    </w:rPr>
  </w:style>
  <w:style w:type="paragraph" w:styleId="Shipname">
    <w:name w:val="ship name"/>
    <w:qFormat/>
    <w:pPr>
      <w:widowControl w:val="false"/>
      <w:numPr>
        <w:ilvl w:val="2"/>
        <w:numId w:val="1"/>
      </w:numPr>
      <w:bidi w:val="0"/>
      <w:ind w:right="173"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allhs">
    <w:name w:val="Normal lhs"/>
    <w:qFormat/>
    <w:pPr>
      <w:widowControl w:val="false"/>
      <w:numPr>
        <w:ilvl w:val="3"/>
        <w:numId w:val="1"/>
      </w:numPr>
      <w:tabs>
        <w:tab w:val="clear" w:pos="720"/>
        <w:tab w:val="right" w:pos="8748"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