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tended to be used as an update to AOTP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version 1.0 (AMB10.ZIP).  While the files can be us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kit, you may want to get the larger package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OUT.EXE     Corrected error message when terminating on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ER.EXE     Extracts waypoint data from 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06.ZIP       Contains data structure information, including a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ay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