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a way to help a poor college studen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ve donations to help in attaining her degree.  Mickey is a b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g individual who intends on helping the deaf after gett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ystem.  Without the support of others who have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llenges, she may never reach her goal.  Although I am assis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ly, I too attend the university, so it's hard to give her the fu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is very much appreciated.  You will be eligible for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asino games full of graphical detail and brilliance.  All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experience of actually walking down the Vegas St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own to a vast array of t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Love,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 Shul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Grove St. N.E.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., N.M. 87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, let's see how to play this creative litt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3 files exist or the game will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ed "md vidpoker" from the DOS prompt.  Then, move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at directory and pkunzipping it from there.  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either with the mouse or keyboard, I put more efforts into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your name, whether you're a new player or a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 game will update your credits.  (If you decide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, simply type "quit" at the name prompt and you'll be take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.)  If you're a new player, you will start out with 100 credit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it will give you a message to "press any key to continu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urn off the sound, then type an "s" at thi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it any key or mouse button to take you to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re on the main screen, it's pretty much self-explana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use your mouse to click on the DEAL/DRAW icon or type "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ards will then be displayed and it will ask you to HOLD/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board, hitting 1-5 will allow you to hold the cards pursu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spective positions.  With the mouse, by simply clicking the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old, you can perform the same task.  Once you have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save, click the DEAL/DRAW or type "d" and a set of new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win on that particular hand, then your credit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 this.  To play another hand, simply repeat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is just as easy.  If you want to quit, click the QUIT ic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.  A message will be displayed at the bottom of the screen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're sure that you'd like to quit.  If so, then click the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y" and you'll be returned to the DOS prompt.  By clicking the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or typing "n" or ESC, you will be return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game and life's challenging moments..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: Heart, Diamond, Spade,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�������ͻ   �������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     �   �J      �   �Q      �   �K      �   �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 �   � heart �   � heart �   � heart �   � he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�   �      J�   �      Q�   �      K�   �   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�������ͼ   �������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�������ͻ   �������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�   �2      �   �3      �   �4      �   �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 �   � heart �   � heart �   � heart �   � he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�   �      2�   �      3�   �      4�   �     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�������ͼ   �������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�������ͻ   �������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�   �A      �   �A      �   �A   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�       �   �       �   �       �   � </w:t>
      </w:r>
      <w:r>
        <w:rPr/>
        <w:t>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 �   �diamond�   � spade �   � club  �   � c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�   �      A�   �      A�   �      A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�������ͼ   �������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�������ͻ   �������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�   �A      �   �A      �   �K      �   �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 �   �diamond�   � spade �   � heart �   � sp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�   �      A�   �      A�   �      K�   �     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�������ͼ   �������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�������ͻ   �������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�   �2      �   �5      �   �7      �   �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 �   � heart �   � heart �   � heart �   � he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�   �      2�   �      5�   �      7�   �      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�������ͼ   �������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�������ͻ   �������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�   �4      �   �5      �   �6      �   �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 �   �diamond�   � spade �   � club  �   � clu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�   �      4�   �      5�   �      6�   �     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�������ͼ   �������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�������ͻ   �������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�   �A      �   �A      �   �    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�       �   �       �   � </w:t>
      </w:r>
      <w:r>
        <w:rPr/>
        <w:t>any   �   �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 �   �diamond�   � spade �   � card  �   � c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�   �      A�   �      A�   �    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�������ͼ   �������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�������ͻ   �������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�   �2      �   �4      �   �4   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�       �   �       �   �       �   � </w:t>
      </w:r>
      <w:r>
        <w:rPr/>
        <w:t>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 �   �diamond�   � spade �   � club  �   � c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�   �      2�   �      4�   �      4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�������ͼ   �������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�������ͻ   �������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     �   �K      �   �       �   �    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�       �   � </w:t>
      </w:r>
      <w:r>
        <w:rPr/>
        <w:t>any   �   � any   �   �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 �   �diamond�   � card  �   � card  �   � c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     �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K�   �      K�   �       �   �    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�������ͼ   �������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the position of the cards is unimportan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gs in the previous setup could have just as easily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cards in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