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K E R   S Q U A R E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a microsoft mous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SPETER Software, Ja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ress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 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above addres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ve@cad0.arch.unsw.edu.au   in Feb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loosely based on a game I saw running on a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Borland's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played between two players who each receive (the same) 25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ition them in a 5 x 5 grid, which makes up 10 hands of poker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and 5 vertical).  The winner is the player who gain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core for the 10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Royal Flush                 These scor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Running Flush               in POKERSQ.INI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4 of a kind                 the scoring to be alter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2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 To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 To register and receive the latest copy of the game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0  Register, receive latest copy of game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-ED (a "drawing" program that can be used to edit the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nding a cheque etc is difficult then feel free to substit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, for example  mint postage stamps, or other (light-weight)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copy of the Unit for reading and displaying th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40 to the address below.  This does not include the source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TPU file, sample programs and notes which explain how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cluded in your own (EGA graphics) c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copy of the Mouse support unit, send $3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the compiled code (not source), sample program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xplain how the unit can be used to give mouse support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urbo Pascal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S.W. 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