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he Author's Utilities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""""""""""""""""""""""""""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Jack A. Orm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opyright 198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The  Author's  Utilities  is  an integra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routines into one common format. This sa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uch time and effort in processing tex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gorithms of some of my stand-alone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porated  and  in  some cases modifie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routines have been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Accessible from a common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page v4.0 - Split files in order to  prin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both sid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t v4.0 - Text printing formatter.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allows headers an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Hi v2.0 - Strip hi-bits  set  by  WordSt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milar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Pad v1.0 - Keep   notes   while   using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t  v1.0 - View text files up to 5 pages  of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It  v1.0 - Typewriter  emulator that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ve tex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         - View a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program is started, it will open to a main menu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ovable bar that highlights the selections. The arrow  keys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r  up  or  down to highlight the other choices. The F9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NotePad from anywhere in the Utilities and the F10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 When the program you want is highlighted, hit the  ENTE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beg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page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page works by creating two new files on your disk. One  fil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is ODD.TXT will contain all of the text lin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inted on the odd numbered pages and then you turn the pap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inter and print the EVEN.TXT file resulting in a book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  This  saves  greatly in paper costs! The routine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tand-alone program of the same name and has been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 in its operation. In this section as in the others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-  Call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-  Call up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lighted  box  will  move  up  and down the Altpage menu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made by  hitting  ENTER  when  the  selection  you  wa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The choic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estination - This choice is for the drive that you wan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reated on. Drive names A through P are accepted and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hit enter after select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Lines/Page  -  This  is  the  number of text lin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ages to contain when the file is printed out.  An  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has 66 lines available when printed at 6 lines per inch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88  lines per page when printed at 8 lines per inch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eave some top and bottom margin space so Altpag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alue  of 56 which leaves 10 lines for top and bottom margi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  Read - This is the name of the ascii text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into even and odd pages. It can include a drive and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.   For example:     C:\TEXT\Auth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page does not alter the original text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  Page  Name  - This choice and the next one ar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of the files that  contain  the  split  text 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his file is ODD.TXT. Altpage will overwrite old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so  it is necessary to change the default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more than one text file i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Page  Name  -  Changes  name  of  file  to  hold even p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EVE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ettings are correct, hitting the F2 key will  cause  Al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operation. When the odd/even page files have been crea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t to format the actual 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s a text printout formatter that is set so  tha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of Altpage are used, it will print the spli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ashion. However, any ascii text file can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t   and  the  default  settings  may  be  changed  to  f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Example: I often use PrintIt to do hard-cop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working on and to save paper, I set the lines per page to 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y printer to 8 lines per inch and print out 80  tex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per  Page - This is the total number of lines per pag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Most printers default to 6 lines per inch so on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inch  long  sheet there are 66 lines available. If you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print 8 lines per inch, there are 88 l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/Page - This is the actual number of printed text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 each page. Obviously it MUST be less that  the  Lin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setting above. When this value is entered, it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ines per page and the difference is split between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- Since the default setting has left 10 lines for 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t  divides the available lines and gives 5 to the top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o the bottom. This value can  be  easily  changed  from  thi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;  however, text lines/page + top margin + bottom marg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he total lines p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Margin  -  Provides  the  same  options  as  the  Top 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Margin  -  This  value  is  used  to indent every text li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umber of spaces. I often set it to 15 when using elite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provide a left edge margin so I can punch holes in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sheets in a binder. Practicality is the only limi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- This is a line of text that will be printed  at  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page  of  text.  It  is limited to 80 characters.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tting any text in will skip this option 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ges - This allows you to have a page number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of  every  page.  It  is  printed  on  the  next  to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ncrement - This is the value  that  the  page  numb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y on each printed page. Normally it is 1 but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ber the pages and  are  using  the  ODD/EVEN  file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page,  you  will need to print odd numbers on one sid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ven on the other. Therefore, an increment of 2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F2 key will open a new window and prompt you for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ile to print. Make sure that you have the printer head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top of the page before you enter the filename  since  Prin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peration as soon as it can open the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pHi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will  strip  unprintable characters from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nly pure ascii. WordStar, XyWrite and others set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for special purposes and the resulting text is not printabl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from within the word processor. StripHi is used to rese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 0 which results in normal text. Also, I cannot stan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preformatted  for  me  by  the  author so this fil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s. That saves a lo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estination - StripHi creates a file called STRIP.@@@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converted  text. The original file is not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is option  is  where  you  select  which  drive 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file to be written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d - Enter, through this selection, the  name  of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d and process. Drive and path nam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F2 key will begi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Pa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which is called up via the F9 key, opens a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where notes, numbers, names or other data can  be  sto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 when  needed.  The F10 key will exit back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Pad was called from. You have to keep an eye on the pad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,  since  although the text will wrap-around, it does not div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etween words. If you don't mind (like me) just keep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d will accept the text without a C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t is used to view a text file. The file  cannot  be  mod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and you are limited to 280 lines of text. This is 5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6 lines each. This option isn't meant  to  take  the  pla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ledged  documentation  lister  but is used for a quick pee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2 key opens a window that will prompt you for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to  read. Drive and path names are optional.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80 lines, there's no problem since ListIt ends  th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80 and closes the file. The arrow keys, PgUp, PgDn, Home 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move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started  out  as a simple typewriter emulator got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d to become a word processor.  But, it isn't a wor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ly meant to be used to be used to type letters or o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It  can  make  up  to  280 lines of text and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s List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Call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- Read a text file from disk. Drive and path  names 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rst 280 lines of a file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Write the current text in the buffer to a disk  file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path nam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- Type. This is how you enter text. 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text to the current file. Answering NO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buffer and start a fresh file. A YES answer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that  you type to the end of the file that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If  you have 280 lines in the buffer, you canno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. Entering a period as the first character of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you out of the type mode.  Backspace  and  delet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 in  this  mode  but  don't try to move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This key puts you in the edit mode.  You  can  only  perfor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which are: Delete a line and insert a line.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line of text, position the highlighted bar over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erase and hit Alt-D. The line  is  remov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of the text moves up. When a line is deleted you  drop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edit  mode.  This  prevents accidentally wiping o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To insert a line, position the bar over the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where  you  want  the  new line to go. Hit en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 line  will be created and you can type in the new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mmediately.  If the buffer already has 280 lines in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sert, the last line will be forced out and lost.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rop out of the edit mode automatically, the F10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t to get out of insert 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This  key  displays the first 24 lines of the buffer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 file with ListIt and then moved to TypeIt, the 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 visible  by hitting this key. If you'v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ile, this key will take you back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- Call up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Ex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PgUp and PgDn are used to move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 is  used  to  get  a  quick look at disk director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sts filenames without dates or  sizes.  Hitting  ENT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will  read  the  current  directory. To read some 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 letter followed by a colon (B: for example) an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with a pathname you must use a filename or wildcar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:\BASIC\*.BAS   or   C:\TE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rive  or  path  is  invalid,  the 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ok hundreds on hours to plan and program, an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 the works even as I write this documentation. On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main menu is a printer setup utility  for  Ep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Also, I may replace the TypeIt program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editor algorithm that I developed and used in the DOC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 that  comes  about,  ListIt  will then keep its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space  somewhere  and  become a full-blown  documentation 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Hi  will  be converted to use the original machine languag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ip.com program and consequently run many times faste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 'TAB' crusher that converts tabs to spaces or vice-ver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for private, non-commercial use only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nd  would  like  to  see  it  developed  further,   se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ck Orman                  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mada Software              GENIE  -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 858                      Delphi - J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9/0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