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1Kedit,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Litwiller,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Litwiller ---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727,157  ---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kedit is a 16-color, 16 X 16 pixel sprite editor for the Tandy 1000 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upon work published by John Harrell III in PCM Magazin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memory-resident package titled "GRAPH.COM".  Grap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ccess to the Tandy Mode 9 graphics for any language that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interrupt 10h, the vide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originally begun work on T1kedit using Graph.com, but discov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an extended and enhanced rewrite of Graph.com, called Grafix.  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by J. Albrecht, and included an elaborate set of GE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as well as access to the unique sound and noise gen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mmediately set about completing T1kedit using Grafix.com.  It w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harder than I expected--some parts nearly wrote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, well, the less sai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riginal goals for T1kedit were to provide a means of creation,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ing of images for games, graphics, and tit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at one point in the ordeal, I hit a wall.  It involved difficul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/PUT procedures that seemed impossible to solve.  It was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 Philip Gibson, author of several Tandy 16-color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gave very valuable and ( much, much appreciated! )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his advice, and tinkering around, T1kedit sha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kedit relies upon Grafix.com, a memory-resident program, to perfor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to the graphics screens.  Grafix must be resident befor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1kedit.  You will be gently reminded of this if you t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thout Grafix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roduces grafix-compatible binary images, but it also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ompatible with TGRAPH50.tpu, written by Don Philip Gib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Glockner.   With this feature, users can create the images with 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use TGRAPH50 to deploy the imag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s for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,|           Move Left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,[6-keypad]  Move Right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~           Move Up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`         Move Down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Movement "Wraps" -- Top to bottom, end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 through F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-1 through Shift F5   Shifts all palette Colo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Shift F5 will shift colors to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through 9, A through F     Fills current grid box with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Colors Are labeled beneath Grid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the standard pattern, i.e., 0 = bla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   LoadGfx - Load Grafix imag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another extension is specified, the editor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.GFX'.  This is the default used in creating the images. 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nam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: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:image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:image.y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you get the idea.  If you get a file error for some reas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TER key.  The editor should skip out of it and let you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</w:t>
        <w:tab/>
        <w:tab/>
        <w:t xml:space="preserve">  LoadGra - Load Tgraph50 imag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unless you the user specify an extension, the editor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'.GRA'.  This is the default used in creating the image, and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of Don Philip Gib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SaveGfx - Save Grafix im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will write the image to disk, and use .Gfx for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enter one.  Image names may be any valid DO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warn about overwriting--you'll have a chanc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 SaveGra - Save Tgraph50 im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SaveGfx, but for TGraph50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Sample  - Puts Image on screen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under the drawing window, the editor will give you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reation.  There will be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PRESET -- produces a numeric opposite when transferr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arra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AND -- Logical AND, transfers image over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OR  -- Logical OR, superimposes image over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XOR -- Exclusiv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mages will be erased when the Blank command is given ( Bel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</w:t>
        <w:tab/>
        <w:tab/>
        <w:t xml:space="preserve">  ArrayOut  Creates ASCII array file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will have '.ASC' as an extension, unless you spec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  The file will be a straigtforward storag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1,2,3,1,2, ..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-loadable by T1kedit1 using the ArrayIn call ( bel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</w:t>
        <w:tab/>
        <w:tab/>
        <w:t xml:space="preserve">  ArrayIN   Reads ASCII array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sion '.ASC' will be expected unless specified a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 that you are trying to read in a proper file, a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may otherwise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  <w:tab/>
        <w:tab/>
        <w:t xml:space="preserve">  ConstFil  Creates a constant file on disk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sion '.INC' will be expected and used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NOT reusable by T1k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imagename = ( 0,3,2,5,....5,6);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useable as an include fil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1 color.  Remaps One color to another in dra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for one color, then a second.  The fir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-colored to the second.  This is done throughout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e text and paint pots, so be careful.  A RESE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Below ) will correc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  Blank    Blacks out drawing grid, window, and any PU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empties the grid.  It also destroys any work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  Reset.   Sets color registers back to their tru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0 will again be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1 will again be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15 will again b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   EXIT, pol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