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ANIMAL QUEST  1.50   ( SHAREWARE VERSION )      01-NOV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Before you start the game, run the installation program SETU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AQ will create a configuration file, AQ.CFG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.  From then on, simply type AQ  &lt;Enter&gt; 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NIMAL QUEST requires a minimum 512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:   To use ANIMAL QUEST, an EGA or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Super VGA graphics support is provided for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 and the VESA standard.  To use Super VGA graphics,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t least 512K video memory on board and your mon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upport 800 X 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support:  A Microsoft compatible mouse is requi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ust be loaded before running the program. 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ent one, 1989 or later.  If you hav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you may want to try using the latest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mouse driver that came with your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ZED SOUND support:  You can hear the voices of the animals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rough one of the supported sound card or the "PC speaker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" option from the SETU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lass machine ( 286 or better ) is required for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support: Both PC speaker and sound card FM mus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lass machine ( 286 or better ) is required for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 If you use the Digitized Sound Effects or Sound card Musi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T run AQ under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ound drivers are TSR and therefore cannot be loaded under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AQ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: Some of the animal voices and detailed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mitted from this shareware version of FOREST to save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and JUNGLE animals are only available in the complete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 see file ORDER.DOC for ordering information. 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hanced with over One Megabyte of graphics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    01-DEC-1991  First publication of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5    01-NOV-1992  Faster Graphics, Enhanced sound, SVGA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 408-982-0109   Toll Free Orders: 800-GET-ALIV (800-438-2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