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CR.TPx version 1.20, release as of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since revision 1.0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ull protected mode support with 386(sx)-class-machine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protected mode support for 286-class-machines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orgotten' mouse cursor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using protected mode WITH enhanced video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386(sx)-class-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works fine in both Borland's and MS-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GA/VGA 80x43/50 video mode included in mod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just didn't show up the mode selection box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having an empty driver file (BUILTIN.DRV is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till be able to select EGA/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olved mutually-exclus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sometimes kind of 'forgot'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le in enhanced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ully solved this problem with 386(sx)-class-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and we diminished the occurence of tho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Got rid of GPF's (general protection faults)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aused by some interrupt services no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's or Microsoft's Dos Protected Mode Interfac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mouse cursor is drawn in real mod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rom the on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mouse-status-buffer scanning tecniq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Got rid of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ation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