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BBS Development Kit,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 in this file is a direct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GDEV300 kit we released last year.  The TGDEV300 k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d to reflect structural and procedural changes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2.99.g1 was first released last September. 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ctural changes have been made to previously documented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space is all tha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ndividuals who used the NODES.DAT/WHOSON.DAT stru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temporarily' documented by myself will have to update the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been combined into one lar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refer to the file WHATSNEW.301 for a quick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n structural changes (i.e. what I've been able t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2.99.g1 was released).  Please read DEVEL301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regarding some of these fields (esp. Us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TRUCTURES (TELEGARD.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I have not tested the C port (TELEGARD.H), I have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test cycle to ensure that the record sizes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ed with the Telegard Pascal (compiled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included two extremely simple programs (TESTH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C.PAS) which list the record sizes.  The siz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Sizes (Telegard structur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Rec =   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Rec =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c =    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dxRec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dxRec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IdxRec =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eaRec =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xRec =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Rec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ExtRec =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ec =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Rec =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eaRec =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HdrRec =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ItemRec =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Rec =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ec =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Rec =    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Rec =  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Rec =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siRec =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Rec =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allersRec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Rec =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Rec =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Rec =  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Rec =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Rec =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ec =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MsgRec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croRec =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ogRec =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Rec =     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FOLKS .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release.  While we've been through a number of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the release of these structures marks the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for 3.0.  Now we move onto 3.1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     ftp://file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