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Ocober 1st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2.99 of AMIsetup. It is not a beta version, but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will include many more of the on-line reference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bly some small bug fixe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a problem with OS/2: OS/2 denies access to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en the BIOS source is set to `Protected Mode'. To fix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you have a 386 or 486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GETBIOS.EXE to GETBIOS.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file GETOS2.486 to GETBIO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you have a Pentium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DOS, create a BIOS image using `Tools|Create BIOS image'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BIOS source to the image file using `System|Options|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 many people were waiting for a new, WinBIOS compati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setup that I decided to release version 2.99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