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2MVSP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2MVS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DESCRIPTION: SIM2MVSP v1.0 - Add-in to run MVSP within Sim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ESCRIPTION: SIM2MVSP v1.0 &lt;ASP&gt; - Add-in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rate MVSP a powerful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istical analysis program into SIM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owerful general statistic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one to perform princip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alysis (PCA), princip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alysis (PCO), correspondence analysis (C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erarchical cluster analysis, and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es.  Mouse support,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, Requires SIMSTAT 3.5 and MVSP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MVSP is copyrighted and you must have permission to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Association of Shareware Professionals (ASP) approved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ll computer bulletin 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Anyone who distributes the program for non-commerci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Anyone else with special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advise Normand Peladeau, Provalis Research 5000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, Montreal, QC, CANADA, H1V 1W5, (SIMSTAT) or Warren L. Kov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vach Computing Services 85 Nant-y-Felin, Pentraeth, Anglesey, LL75 8U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es, UNITED KINGDOM (MVSP) to obtain the lates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STAT and MVSP are copyrighted programs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