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  allows  you  to  perform regression analy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imate  the  values   of   parameters   for  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variate,   polynomial,   and   general 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regression  analysi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of  the  parameters which cause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fit the observed data that you  provide.  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pecify the function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estimated  using ordinary algebraic no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determining the parameter estimates,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directed  to  generate  an  outpu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icted values  and  residuals.  It can als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servations and the compu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oal  of  regression  analysis  is  to  determine  the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s of parameters for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var = f(p,indep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depvar' is the dependent variable, `indepvar'  is 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independent  variables,  and  `p' is one or more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values are to be estimated.    In  linear  regression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f, is a linear (straight line)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we assume the value of an automobile decreas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amount each year after its purchase, and for each m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n,  the  following  linear  function would predict it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dependent variable) as a function  of  the  two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value',  the dependent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ge' is the age of the car, and `miles' is the number  of 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ression  analysis  will 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parameters, `price', the estimated value  when  age  is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age',  the  depreciation  that  takes  place  each  yea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miles', the depreciation for each mile driven.  The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age' and `depmiles' will be negative because  the  car  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as time 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problem  such  as  this car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 data file containing the values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bservation record would contain three numbers: value, 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les, collected from used car ads for the  same  model  c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re observations you provide, the more accurat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values of the parameters are estimated, you can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 to predict the value of a car based on its age and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n.  If a perfect fit existed between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ata, the actual value of each car in your data file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equal  the  predicted value.  Typically, however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the case, and the difference between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and  its  predicted  value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  is  the  error of the estimate which is know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viation" or "residual".  The goal of regression analysi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values of the parameters which minimize the s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uared residual values for the set of observation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 a very powerful regression analysis program.  Us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erform multivariate,  linear,  polynomial,  and 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.    What  this means is that you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of the function to be fitted to the data, and  the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include  nonlinear  terms such as variables raised to po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y  functions  such  as  log,  exponential,  sine, 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state-of-the-art regression algorithm tha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 or  better,  than any you are likely to find in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n  example  of  nonlinear   regression,   consider 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problem.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 amount  each  year, a linear function relating value to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p0' and `p1' are the parameters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.   However,  it  is a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biles) lose more value the first year than the second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  second  than  the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aight line) function cannot accurately model this 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the `exp'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ower.    This  type  of  function  is  known  as  "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"  and  is appropriate for modeling a value whose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crease is proportional to the difference between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base value.  The F33YEAR.NLR example command file fi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unction  to  the value of used airplanes.  The F33EXP.NL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its a negative exponential function to  the  same 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oth  examples  and  compare  the  fitted  functions. 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.NLR example also uses a negative exponenti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convenience of Nonlin comes from the fac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nter  complicated  functions   using   ordinary   algebr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.   Examples of functions that can be handled with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: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: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: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: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: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: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function is a  general  expression 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dependent  variable  (on the left of the equal sign)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dependent variables, and  one  or  more  parameters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s handled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well as nonlinear regression.  However, in  ord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nonlinear  functions,  Nonlin  uses an iterati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algorithm which is slower  than  the  simple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algorithm and has the potential for not conver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LJF -- HP LaserJet font file used if you prin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Nonlin, copy the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 you  may  delete  the NONLIN.LJF fil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FON  and  NONLIN.LJF  files  are  not  in   your 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must place a command of the following fo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file  to  tell  Nonlin  where  to look for its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irectory" is the name of the device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are located.  For example, if the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named NONLIN on the C  disk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Nonlin  has  been  installed, it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command_file" is the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 control  the  analysis.   The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se commands.  If you  omit  the  command  file 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prints a list of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ish to direct the output produced by Nonlin to a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use the DOS  `&gt;'  redirection  operator  on  the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  For  example,  to  process  a command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.NLR, directing output to a file named LINEAR.LST,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 &gt; LINE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is  point,  I  suggest  you  pause  in your reading and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Nonlin example to get a feel for how it works.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files with the extension ".NLR"  are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 LINEAR.NLR is a good one to start with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a  graphics  monitor, edit the LINEAR.NLR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example files) and remove the PLO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power of Nonlin comes from its ability to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parameters that are part  of  complicated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enter in ordinary algebraic form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ithmetic operators and built in functions that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has   the   highest   precedence,   follow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 and  division, and then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nvenience, Nonlin allows you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between  a  numeric  constant and a following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or function.  For example, the expressions "2pi"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 pi" are  equivalent  to "2*pi".  Similarly, "5X" is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5*X".  However, if you specify a  number  before  the 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,  it  will  be taken as the exponential form of a number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rather than the number  times  the  constant  E  (ba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 constants  may  be  written in their natural form (1,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.0003, etc.) or in exponential form, n.nnnEppp, where 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ase value and ppp is the power of ten by which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For example, the number 1.5E4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 All  numbers  are  treated  as  "floating point"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a decimal point is specified or not.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 for entering time values, if a value contains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lons, the portion to the left of the colon  is 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  For  example,  1:00  is  equivalent  to  60; 1:00:00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numeric  constants  that  may be specifi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names.  The symbolic name  "PI"  is  equivalen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pi, 3.14159...  Similarly, the symbolic constant "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built into Nonlin and may be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--   Incomplete   beta   function:   Ix(a,b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mplete beta function  can  be  used  to  comput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ety of  statistical  functions.  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ility of Student's t with `df' degrees of freed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computed with BETAI(df/(df+t^2),.5*df,.5)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ility of the F statistic with df1 and df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    freedom      can      be      computed   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-- Converts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 Elliptic integral of the first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gral from 0 to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phi/sqrt(1-k**2*sin(phi)**2),  where  k = sin(alpha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 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ntegral  from  0  to  phi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rt(1-k**2*sin(phi)**2)*d.phi,  where  k = sin(alpha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 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 --  Complete  elliptic  integral  of the first k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s the integral from 0 to  pi/2  radia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    d.phi/sqrt(1-k**2*sin(phi)**2),    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= sin(alpha). alpha must be in the range 0  to  (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 --  Complete  elliptic  integral of the second k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s the integral from 0 to  pi/2  radia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    sqrt(1-k**2*sin(phi)**2)*d.phi,    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= sin(alpha). alpha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x factorial (x!).  Note, the FAC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 the   GAMMA   function  (FAC(x)=GAMMA(x+1))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integer 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--  Reciprocal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x.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 -infinity to x. (i.e., integral from -infin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of 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eater than b, the value of the function is 0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 is greater than or equal to a and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, the value of the function is 1.  In other 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 1  for  the domain (a,b) and zero elsew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a function that is zero in  the  domain  (a,b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 elsewhere, use the 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 --  If a1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is v1.  If a1 is greater than or equal to  a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 Step  function.   If x is less than a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is 0.  If x is greater than or equal to 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the function is 1.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1 up to a certain value and then 0 beyo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use 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in this section are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hen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 a  parameter  on  the command lin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name is CAR.NLR, the following command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file name extension for the comman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NLR" is  used by default.  Command files can be crea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such as  EDIT-32,  EDLIN,  the  DOS  version  5 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or any other editor or word processor that is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may be placed in command files by preceding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clamation point.  Entire lines may be us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can be continued by placing a  semicolon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non-blank character on the line (a comment may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micolon)  and then continuing the command o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command  file  must  contain   the   following  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 PARAMETERS,  FUNCTION,  and  DATA. The DAT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the data for the analysis and must be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(data records  may  follow  it).    Other,  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intersperse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the valid Nonlin commands that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 a  Nonlin  command  file.    Command  keywords 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to the first three letters except for  CONSTRA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which  require  four letters.  Nonlin comman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(optional) -- Specifies a title line that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var1,var2,... (required) -- Specifies the names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at  will  be  used  in  the  function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 and the independent variables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 The  order  of the variable names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of the data values for each observation.  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define  more  variables than you actually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specification.  A maximum of 12 variab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 The length of a variable name is  limit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haracters.  Capitalize the variable names as you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display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 wish  to assign a weight to the observations (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bservations are considered  more  significant 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),  use $WEIGHT as the name of the weigh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weight variable is specified, the object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minimized is SUM(i=1, N;  ($WEIGHT*(y[i]-f[i]))**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y[i] is the actual value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point 'i' and  f[i]  is  the  computed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 at point 'i'.  If one wants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mal  weighting"  in  the  usual  sense for nonli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ssion, $WEIGHT for each observation should be cho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ersely proportional to the standard devi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surement error for that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may specify all of the variables on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which may be continued), or you may  have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commands.    If  you use multiple comman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in which they appear in the command file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of the variable values  for  each  observ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ABLES command must precede the FUNC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ram1[=initial1],param2[=initial2],...  (required)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e names of the parameters whose values a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etermined  by  Nonlin.  Nonlin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12 parameters.  The parameter names may not 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haracters  in  length.  Do not specify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not  used  in  the  function.    Th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must precede the FUN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,  an  initial  estimate of the parameter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specified by following the parameter name with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al sign and the value.  If no value is specified, 1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by  default.    Specifying  an initial value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ar the actual value usually speeds up the opera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lin  and  may  enable it to successfully converge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lution.  If Nonlin is unable to converge to a solu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specifying  different  starting   values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  Try to specify a value that at least h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STRAIN  command  (described below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the range of values  for  parameters.    The  SW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can  be  used to perform the regression analys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range of parameter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[percent] (optional) -- Specifies  that  a  confid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 is  to be printed for each estimat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pose of regression analysis is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estimate of parameter values.  However, as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  calculations,  the  values  determined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s of the true values.    The  CONFIDENC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 Nonlin  to  print  a  table  showing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values for  each  parameter  given 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dence value.    The "percent" parameter sp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ility that that the actual value of  the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ithin  the  confidence  interval to be computed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at  the  confidence  interval(s)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such that there is a 95 percent probability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ctual  values  of  the  parameters  are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s (or that there is a 5 percent chanc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re  outside  the  intervals).   The "percen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may range from 50 to 99.999.  If the CONFID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used without specifiying a percent  value,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parameter=lowvalue[,highvalue] (optional) --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lower  and  upper  limit  on  the range of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  During the solution process, Nonlin may  allow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's value to temporarily move in a direction a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s  final  value.    With  some functions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constrain the parameter's value so  that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 not  go  negative  (e.g., if the function tak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uare root of the parameter), or zero (if the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  a  denominator).    If  only  a  single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(CONSTRAIN parameter=value), the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is   fixed  at  the  specified  value.    I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is  tightly  constrained,  Nonlin  may 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ngular  convergence"  because it is unable to conve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 optimum  value  of  the  parameter;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imated values 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a single parameter and its associated limit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on each CONSTRAIN  command,  but  you  may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NSTRAIN commands.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arameter  value is allowed to range from `lowvalu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`highvalue'.  If you want to prevent a parameter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going to zero, you must specify a valu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 for the low value (specifying zero would allow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ch, but  not  go  below,  zero). 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command  constrains  the  value of `age'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COOLING.NLR, F33EXP.NLR, and POWER.NLR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ARIANCE  (optional)  --  Causes the variance-covariance matr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parameter=lowvalue,highvalue,stepsize  (optional)        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that the regression analysis i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ly   with  a  set  of  starting  valu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The first  analysis  is  perform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having the `lowvalue'; the value of `stepsize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n added to the parameter's initial  valu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 is performed again.   The  process  is 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value of the parameter reaches `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time  the  analysis  is  performed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ual  sum  of  squares  is  compared  with  the  b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result.   The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best starting value are saved and  u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one  parameter  may  be  specified  on  each  SW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but you may have as many SWEEP commands as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arameters.    The  number  of  regression   analy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 will  be equal to the product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WEEP command is useful when you are trying to fit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icated function that may have "local minimum"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 the  "global  minimum".    Period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, cos, etc.) 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INE.NLR command file for an example of the SW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pvar = function  (required) -- Specifies the  form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 whose parameters are to be determin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ent variable must be the only thing to the lef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qual sign.  The expression to the right of the eq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   may   contain  variables,  parameters,  consta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s, and library functions such as sqrt, sin,  ex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The  VARIABLES  and  PARAMETERS command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ed in the command file before the FUNCTION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ll variables and parameters  used  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have been specified on those commands.  Some ex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commands are 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POPULATN = BASE * GROWRATE * EXP(TIM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value   (optional, 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lerance  factor  that  is  used  to  determine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 has converged to  a  solution.    Reduc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lerance  value  may  produce  a  slightly more accu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but will increase the number of iteration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value (optional, default=50) -- Specifies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of  iterations  that  should  be attemp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gorithm.  If the solution  does  not  converge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 specified  by  the  TOLERANCE  command  (o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 tolerance)  before   the   maximum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rations  is  reached,  the  process is stopp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are printed.   Failure  to  converge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 number of iterations could be caused by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maximum allowed number of iterations  may  be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.   Try  using  an  ITERATIONS command with a lar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tolerance  factor  may  be  too  small.    Eve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 converging solution will eventually "level off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scillate around a good, but non-zero, sum of  squa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   Try  using the TOLERANCE comman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function may not be converging.    Try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er  (or  at  least different) starting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on the PARAMETERS command.  Consid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EEP command to specify a range  of  parameter 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(optional)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and  registration  message  that  is 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as  part  of  a  Nonlin  report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a reminder that you should register  your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[TO file] var1,var2,... (optional) -- Specifies that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nalysis is completed, data values are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ritten to a file.  If the "TO file"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s  specified,  the  output  is  written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.   If  this  portion  of  the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mitted,  the  output  values  are printed along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.   If  a  file  name  is  specified  without 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variable names determines which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to the file and the order  in  which  the 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in  each  output  record.  Any variabl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d on a VARIABLES command may  be  specified. 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,  the folowing special variable names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OBS -- The observation record number, starting at 1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PREDICTED  --  The  predicted  value  for  the depe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for  the  observation,  given  the 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values  and the parameters as calc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RESIDUAL -- The difference between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TPUT   file  --  Write  the  final  estimated  valu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to a file.  Each parameter value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parate line of the file.  This command is  useful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 a  file  of  estimated parameter values to be f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nother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[options] -- Display a plot of the calculated  function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observations.  The PLO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re  is  a  single  independent  variable (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pendent  variables  would  require  an  n-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face  plot);  however,  there is no restri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parameters being estimated.  You  must  hav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GA, EGA, or VGA monitor to use the PLOT comma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LIN.FON  font file must be in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a  directory  specified  by  the  NONLIN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  In the plot, the data values you provide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as blue X's and the function fitted to the data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lin is  shown  as a solid green line.  Press Retur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ed with the analysis after you have finished loo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options  may  be  specified  on  the PL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ID -- display grid lines to make it easier to  esti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UAL  --  draw vertical lines from each observed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to  the  corresponding  point  on  the 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line.    These  lines  represent  the "residu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that Nonlin is attempting to min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RATION -- draw  a  plot  for  each  it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ression analysis.    Normally, the plot is drawn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alysis has converged to a solution;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RATION option to  observe  the  function  during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ration  of  the  analysis  as  it converges to f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-- use in conjunction with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the current parameter values to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ot 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-- print a copy of  the  plot  on  an  HP  LaserJ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   Nonlin writes the plot to the PRN devic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ch be attached  to  an  HP  Series  II  or  Series  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.  The NONLIN.LJF font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or  in  a  directory  specified  by the NONL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keywords may be  abbrievated  to  their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.   If  more than one option is specified,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ith commas.  For example, to produce  a  plot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 grid  lines  and  residual lines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[file]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 the  data  records,  or  introduces 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s which follow the command.   If  a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 on  the  DATA command, the file is opened,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records are read, and  the  regression  analys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 If  a  file  name  is  specified 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".DA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no  file  name  is specified on the DATA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records must immediately follow the DATA comman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data  record  must  contain  at  least as many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as  the  number  of  variables  specifi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command(s).    The  order  of  the variabl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on the VARIABLES command must match  the 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 values  in  each  observation.    Any data val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ose required for  the  specified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 values must be separated by one or more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a comma.  Data values may contain  decimal  po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may   be   expressed   in   exponential   n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, n.nnnnEppp).  As a convenience for  entering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,  if  a  value  contains  one  or more colon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to the left of the colon  is  multiplied  by  6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 1:00  is  equivalent  to  60;  1:00:00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continue data lines by specifying a semicolon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non-blank character on a record and then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tinuation value on the follow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command must be the last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no file name is specified on the DATA 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 records must immediately follow the 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llowing  is  an example of a complet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data  records had been placed in a separa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CAR.DAT, the DATA statement  would  be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ATA CAR.DA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prints  a  variety  of  statistics  at  the  end  of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For each variable, Nonlin lists the minimum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value,  the  mean value, and the standard devi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onfirm that  these  values  are  within  the  range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ach  parameter,  Nonlin  displays  the  initial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, the final (maximum likelihood) estimate,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  of  the  estimated  parameter value, the "t"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 estimated  parameter  value  with  zero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 of the 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estimate  parameter  values  are  the 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By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o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used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t of values for the independent variables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final  estimates  are 1.5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equation of this form that will predict the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t" statistic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by its standard deviation.   This  statistic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 of the likelihood that the actual value of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zero.  The larger the absolute value of t, the less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b(t)" is the probability that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could  be  zero.  The smaller the value of Prob(t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ignificant  the  parameter.    For  example,   assum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d  value of a parameter is 1.0 and its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0.7.  Then the t value  would  be  1.43  (1.0/0.7). 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Prob(t) value was 0.05 then this indicates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a  0.05  (5%) chance that the actual value of the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zero.  If Prob(t) was 0.001 this indicates there i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hance in 1000 that the parameter could be zero.    If  Prob(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0.92 this indicates that there is a 92% probability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 value  of  the parameter could be zero; this impli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of the regression equation containing the parameter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liminated without significantly affecting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.   The  t  statistic  probability  is computed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sided test.  The CONFIDENCE command  can  be  used  to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print confidence intervals for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variable and parameter values, Nonli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statistics  that indicate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"Final sum of squared deviations" is the  sum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d  differences  between  the  actual value of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each observation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Average  deviation" is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solute value of the difference between the actual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Maximum  deviation  for  any  observation"  is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(ignoring sign) between the actual and predic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portion of variance explained (R^2)" indicates  how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the  function  predicts  the dependent variable th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an value of the dependent variable.    This 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 the  "coefficient  of  multiple  determination."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as follows: Suppose that we did not fit an  equa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and  ignored  all  information  about  the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variable value for any observation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the  dependent  variable  over  all  observ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ance" is the sum of the squared differences between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and  the  value  of  the  dependent  variable   for 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.   Now,  if we use our fitted function to predi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dependent  variable,  rather  than  using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a  second  kind of variance can be computed by t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squared difference between the value of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predicted  by  the  function  and  the  actual 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the variance computed by using the values predi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better (i.e., a smaller value) than the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 the  mean  value.    The  "Proportion of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" is computed as 1 - (variance using  predicted  value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using  mean).    If  the function perfectly predict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data, the value of this statistic will be  1.00  (100%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unction does no better a job of predicting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han using 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"Analysis  of  Variance"  table provide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s for the minimization technique used  by  Nonlin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sum of the squared residuals for one set of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m  of  squared  residuals  to  see how the paramet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ffects the sum of the squared residuals.  By div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original and new sum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y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 the approximate partial derivative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partial derivative is used by Nonlin  to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unction being modeled is well behaved, and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the parameter is not too far from  the  optimum 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dure  will eventually converge to the best estim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.  This procedure is carried out simultaneousl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parameters  and  is,  in  fact,  a  minimization  probl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dimensional space, where `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uch more detailed explanation of the regression 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Nonlin see ACM Transactions on Mathematical Software 7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pt. 1981) "Dennis, J.E., Gay, D.M., and  Welsch,  R.E.  --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has several convergence criterion that stop the it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.  The TOLERANCE command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nternal variables are used to determine when convergen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RFCTOL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  of  the TOLERANCE command.  AFCTOL has a default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-20 and is only altered by the TOLERANCE command if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 less  than  the  default  value.  In the discu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s the "function value" is half the sum of the squ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ve  function  convergence"  is  reported  if the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possible function reduction  is  at  most  RFCTOL*ABS(F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0  is  the  function  value  at 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, and if the last step attempted achieved no 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solute function convergence" is reported if the functio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  potential  problems  that  confronts  any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   procedure    is    that    of    non-converg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vergence  is usually not a problem for regressions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model, but becomes a more serious consideration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 nonlinear  functions;  increasing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vergence  can  occur in two ways: the solution may div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t may converge to the  wrong  solution  --  a  local 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global minimum.  Periodic functions, such as 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,  are  particularly  prone  to convergence problem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onsider  a  nonlinear  regression  perform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and y are variables, and offset, amplitude, an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 parameters  whose  values  are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 for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value,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bharmonic  (fundamental)  value of the frequency. 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SINE.NLR is supplied with the  commands  and  data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EEP  command  can  be  very  useful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In the SINE.NLR example analysis,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equency  is  3;  the  function  converges  to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f the starting value  is  in  the  range  2.6  to  3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is example is quite insensitive to the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amplitude  parameter.    With  an  actual value of 2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solution is found with starting  values  from  1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 Similarly,  the  offset  parameter,  which had 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10, was successfully  determined  with  starting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example which is sensitive to a parameter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WER.NLR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x^p2"  means x raised to the p2 power).  The actual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2 in the example data is 2; the solution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starting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example, the solution is relatively insensitive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possible  problem is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Singular convergence.  Mutually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usually  due  to  one  of  two  things: (1) a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hat is co-dependent with another parameter, or  (2)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a redundant parameter, 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, and  p2, which are both factors to the variable x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ear that there is no unique solution to this  problem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value  of p1 is possible if the right value of p2 is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unique solution since either p0 or p1 is redund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type of singular matrix problem can be illust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during the solution process, p1 takes on the  value  0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 the value of p2 has no effect on the equation and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figure out which way to change the value  of  p2  to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 convergence.   The solution to this problem is to assig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 that is not zero to  p1,  and  use  the  CONST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is  carefully  programmed and compiled with an opti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for maximum performance.   However,  Nonlin  is  a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mber  cruncher,"  and  the  nonlinear  regression algorith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ly very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 gradients,  Jacobians,  Hessians,  and eigenvalu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QR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does not require an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  greatly  enhanced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CPU with an 8087 numeric coprocessor can perform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s  faster  than  a  20 MHz  80386  that  does  not 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.  If you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 long  running times can result if you use the SWEE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ny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WEEP commands.  If you use the SWEEP command to  tr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 number  of starting parameter values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ITERATIONS  command  to  specify  a  small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 (such  as  5)  during  the  initial attempt to fi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Once a feasible set of starting parameter  value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determined,  remove the SWEEP command, specif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on  the  PARAMETERS  command,  increase  the  number 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parameter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data observations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  the  number of parameters as shown by the tab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example regression analysis files are  provi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onlin  distribution.  All of the example command fil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".NLR".  Some of the important ones  are 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.NLR  -- Simple linear regression with plotted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.NLR -- Fit a quadratic equation.  Plot the function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.NLR --  Multivariate  linear regression.  Calculat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used Beech F33 Bonanza airplane based on its  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number of hours on its airframe, and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s on its engine.  The t value and Prob(t)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the  number  of  hours  on  the  engine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ficant to the regression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YEAR.NLR --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alculated  based  only on the age. 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EXP.NLR  --  Similar  to   F33YEAR.NLR   except   a 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nential  function  is  used  rather  than  a lin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Compare the fit of this model with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.NLR --  Fit an equation involving a sin function.  The SW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s used to find  a  starting  point  tha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.NLR --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a  heated  object  is  allowed to cool, the r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ling  at  any  instant  is   proportional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between the object's temperature and amb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oom) temperature.    The  function  that  re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InitTemp  is  the  temperature  at  time  0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lrate  is  a  factor that depends on the ma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, how  well  it  is  insulated,  etc.    The  ex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is  the value of e (2.7182818...) rais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.   The   COOLING.NLR   example   determines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 InitTemp and Coolrate to fit an eq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orm to some data the 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IL.NLR -- The boiling point of water decreases as the  pres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 the   vessel   containing   the  water  decrea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apeyron's equation" shows that the boiling poin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  to   pressure   according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`Temperature' is in degrees Fahrenheit (the 459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 converts degrees Fahrenheit to degrees Rank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relative  to  absolute  zero),  `Pressure'  i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ure  in  the vessel in pounds per square inch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`a'  and  `b'  ar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d.  The data for this example was col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uthor's son for a scienc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.NLR -- Fit a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 the  third  power.  This is an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ysics problem.  If a magnet is placed due east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ss,  the  deflection  of  the  compass needl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th is equal to the arc tangent of the rati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ngth  of the magnet's field relative to the earth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gnetic field.  The strength of the magnet's field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pass  is  inversely proportional to the cub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tance from the magnet to the compass.  Thu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g  function  converts  an  angle  in  radians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 In  the example, Deflection and Distanc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ables, and the value of the Strength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DE.NLR --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tage across  the  diode  is  increased.  An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pproximates the current flow as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`I' is the current, `V' is the voltage, and  `b'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`c' are parameters that are to be estim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linear reg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nlinear  regression algorithm used by Nonlin was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M Transactions on Mathematical  Software  7,3  (Sept.  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nnis,  J.E.,  Gay,  D.M.,  and  Welsch,  R.E.  --  An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a "shareware" product.  You are welcome to make 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is program and pass them on to friends or post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find Nonlin to be useful and/or entertaining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pected to compensate the autho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printed  on  a  following  page  with $20 to help c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pport of Nonlin.  In return, you  will 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 version of the program along with a bound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 type  of disk you wish to receive.  Add $5 if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shipped 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special offer that follows  involving  the  Math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writ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the Nonlin program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illip H. Sherrod.  You are  not  authorized  to  mod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is 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.    This  program  may  contain  "bugs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 are  verified  by  independent  means.  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no responsibility for the use of Nonlin and will 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Nonlin, you should check out the Mathplot progra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ordinary  algebraic expressions and immediately plot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types of functions may  be  specified:  cartesian 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   cartesian     (Y=f(T)     and    X=f(T));  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and   parametric   polar   (Radius=f(T)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 automatic.    Options  are  available to control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as well as screen display.   Mathplot  is  an 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 for  engineers,  scientists, math and science teach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else  who  needs  to   quickly   visualize 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Nonlin can order Mathplot for a special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18.   Or, for an even better deal, if you register Nonl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Mathplot at the same time, you can get both for $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and order Mathplot ($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return  for  registering,  you  will  receive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 and a bound copy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 37205-38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